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乌夏巴什镇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乌夏巴什镇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乌夏巴什镇卫生院部门决算包括：新疆喀什地区叶城县乌夏巴什镇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19.7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0.2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6.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19.7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0.2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19.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39.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9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80.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0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19.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19.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39.3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0.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39.3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0.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88.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9.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要求，乡计生办人员划入我单位，编制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88.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9.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要求，乡计生办人员划入我单位，编制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39.3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5.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81.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5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39.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39.3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乌夏巴什镇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70.6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53.7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3T11:0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