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力资源和社会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自治区、地区人力资源和社会保障事业发展规划、政策等。</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实施全县人力资源市场发展规划和人力资源流动办法措施等。</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促进就业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承办覆盖城乡的社会保障体系建设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就业、失业、社会保险基金预测预警和信息引导等。</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会同有关部门落实企事业单位人员工资收入分配制度改革实施意见，促进建立企事业单位人员工资正常增长和支付保障机制等。</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会同有关部门推进事业单位人事制度改革，贯彻落实事业单位人员和机关工勤人员管理制度，参与人才管理工作等。</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 xml:space="preserve">会同有关部门落实农民工工作综合性政策的实施意见和规划，协调解决重点难点问题，维护农民工合法权益等。 </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统筹实施劳动、人事争议调解仲裁制度等。</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受理全县人力资源和社会保障方面信访事项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力资源和社会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力资源和社会保障局部门决算包括：新疆喀什地区叶城县人力资源和社会保障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社保科、干部科、就业科、培训科、办公室、劳动监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53.6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6.2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调出，工资福利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53.6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6.2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调出，工资福利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53.6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53.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53.6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53.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53.6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6.2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调出，工资福利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53.6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6.2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调出，工资福利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3.6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3.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落实正常晋升，人员工资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3.6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3.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落实正常晋升，人员工资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53.6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0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97.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3 </w:t>
      </w:r>
      <w:r>
        <w:rPr>
          <w:rFonts w:ascii="仿宋_GB2312" w:hAnsi="仿宋_GB2312" w:eastAsia="仿宋_GB2312"/>
          <w:color w:val="auto"/>
          <w:sz w:val="32"/>
          <w:szCs w:val="32"/>
          <w:lang w:val="en-US" w:eastAsia="zh-CN"/>
        </w:rPr>
        <w:t>技校教育</w:t>
      </w:r>
      <w:r>
        <w:rPr>
          <w:rFonts w:eastAsia="仿宋_GB2312" w:ascii="仿宋_GB2312" w:hAnsi="仿宋_GB2312"/>
          <w:color w:val="auto"/>
          <w:sz w:val="32"/>
          <w:szCs w:val="32"/>
          <w:lang w:val="en-US" w:eastAsia="zh-CN"/>
        </w:rPr>
        <w:t>13.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4.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53.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47.5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04</w:t>
      </w:r>
      <w:r>
        <w:rPr>
          <w:rFonts w:ascii="仿宋_GB2312" w:hAnsi="仿宋_GB2312" w:eastAsia="仿宋_GB2312"/>
          <w:color w:val="auto"/>
          <w:sz w:val="32"/>
          <w:szCs w:val="32"/>
          <w:lang w:val="en-US" w:eastAsia="zh-CN"/>
        </w:rPr>
        <w:t>万元，包括：办公费、水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8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8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去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去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保险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8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力资源和社会保障局（行政单位和参照公务员法管理事业单位）机关运行经费支出</w:t>
      </w:r>
      <w:r>
        <w:rPr>
          <w:rFonts w:eastAsia="仿宋_GB2312" w:ascii="仿宋_GB2312" w:hAnsi="仿宋_GB2312"/>
          <w:color w:val="auto"/>
          <w:spacing w:val="0"/>
          <w:sz w:val="32"/>
          <w:szCs w:val="32"/>
          <w:lang w:val="en-US" w:eastAsia="zh-CN"/>
        </w:rPr>
        <w:t>6.0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4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量增加，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4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行政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1:0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