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依提木孔乡卫生院</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一、负责医院财务管理、财务监督、成本核算工作，认真贯彻国家有关政策、法令和各项财务管理制度，严格遵守财经纪律，加强财务监督。</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负责建立健全医院各项财务管理制度、经济管理制度以及内部控制制度，并督促具体贯彻执行。</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负责医院年度财务预算制定、预算执行分析及年终决算工作。合理调整资金，提高资金使用效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负责医院的日常会计核算工作，审查各项财务收支，纠正和制止一切违纪、违规行为，对重大问题及时向领导报告。</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负责医院的成本核算工作，逐步实行全额成本核算，完善成本管理制度，促使各部门提高成本意识，进一步挖掘增收节支的潜力。</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负责全院的收费、结算及各种收费票据的管理以及会计档案的管理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依据相关部门提供的工资发放标准，负责全院职工工资的发放，代扣代缴住房公积金、医疗保险金等管理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制定本科室工作、学习计划，定期组织学习医院及科室的规章制度和业务知识，检查科室工作人员制度执行情况，经常督促检查，科内定期总结，相互交流沟通处理医患关系的经验，鼓励优秀，激励后进，促进科室工作顺利完成。</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定期开展</w:t>
      </w:r>
      <w:bookmarkStart w:id="4" w:name="_GoBack"/>
      <w:bookmarkEnd w:id="4"/>
      <w:r>
        <w:rPr>
          <w:rFonts w:ascii="仿宋_GB2312" w:hAnsi="仿宋_GB2312" w:eastAsia="仿宋_GB2312"/>
          <w:color w:val="auto"/>
          <w:sz w:val="32"/>
          <w:szCs w:val="32"/>
          <w:lang w:val="en-US" w:eastAsia="zh-CN"/>
        </w:rPr>
        <w:t xml:space="preserve">思想教育，提高服务理念，改善服务态度，实行优质服务定为本科室长期管理目标，不断提高财会人员业务能力和技术水平。 </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建立科室管理小组，负责做好本科室的绩效工资分配方案，根据考核情况，奖优罚劣，多劳多得，公平兼顾的原则。</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一、将每月全院的收支情况和科内存在的问题及时给院领导汇报，及时上报各类报表，积极主动完成上级部门交办的工作任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二、严格遵守医院的各项规章制度，及时完成领导及上级部门临时安排的工作任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5" w:name="_Toc2151"/>
      <w:bookmarkStart w:id="6"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6"/>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5"/>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依提木孔乡卫生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69</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56</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依提木孔乡卫生院部门决算包括：新疆喀什地区叶城县依提木孔乡卫生院决算。单位无下属预算单位，下设</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个处室，分别是：财务科、医务科、住院部、药剂科、检验科、放射科、公共卫生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859.16</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432.64</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30.3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机构改革要求，乡计生办人员划入我单位，相对人员工资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859.16</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432.64</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30.3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机构改革要求，乡计生办人员划入我单位，相对人员工资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859.16</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771.4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1.49%</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1,087.7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8.51%</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859.16</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859.1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771.45</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53.27</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7.4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机构改革要求，乡计生办人员划入我单位，相对人员工资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771.45</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53.27</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7.4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机构改革要求，乡计生办人员划入我单位，相对人员工资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764.2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771.4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9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编制增加、薪资调增</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764.2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771.4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9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编制增加、薪资调增</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771.45</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78.9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302 </w:t>
      </w:r>
      <w:r>
        <w:rPr>
          <w:rFonts w:ascii="仿宋_GB2312" w:hAnsi="仿宋_GB2312" w:eastAsia="仿宋_GB2312"/>
          <w:color w:val="auto"/>
          <w:sz w:val="32"/>
          <w:szCs w:val="32"/>
          <w:lang w:val="en-US" w:eastAsia="zh-CN"/>
        </w:rPr>
        <w:t>乡镇卫生院</w:t>
      </w:r>
      <w:r>
        <w:rPr>
          <w:rFonts w:eastAsia="仿宋_GB2312" w:ascii="仿宋_GB2312" w:hAnsi="仿宋_GB2312"/>
          <w:color w:val="auto"/>
          <w:sz w:val="32"/>
          <w:szCs w:val="32"/>
          <w:lang w:val="en-US" w:eastAsia="zh-CN"/>
        </w:rPr>
        <w:t>692.51</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30870"/>
      <w:bookmarkStart w:id="18" w:name="_Toc11146"/>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771.45</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771.45</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住房公积金、退休费、抚恤金、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21518"/>
      <w:bookmarkStart w:id="20"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无一般公共预算“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我单位无公务用车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一般公共预算“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运行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依提木孔乡卫生院（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我单位无日常公用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6076.45</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818.34</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33.36</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单位医疗救护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我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我单位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我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5-04-18T11:09: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9022</vt:lpwstr>
  </property>
</Properties>
</file>