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加依提勒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加依提勒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加依提勒克乡卫生院部门决算包括：新疆喀什地区叶城县加依提勒克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45.9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4.7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45.9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4.7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45.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45.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1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00.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89%</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45.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45.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45.3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9.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45.3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9.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0.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5.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决算没有专项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0.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5.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决算没有专项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45.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5.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88.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5.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45.3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加依提勒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38.4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4.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0.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1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