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劳动就业保险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叶城县劳动就业保险管理局作为叶城县人民政府职能部门，负责经办叶城县范围内养老保险、医疗保险、失业保险、工伤保险、生育保险五大社会保险及其配套险种有关业务，并履行《社会保险法》等法律法规赋予的行政职能，完成县委和政府交代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劳动就业保险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劳动就业保险管理局部门决算包括：新疆喀什地区叶城县劳动就业保险管理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征缴科、卡务科、待遇支付科、定点医疗科、财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40.9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368.5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80.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机构变革，人员减少，各项费用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40.9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368.5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80.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机构变革，人员减少，各项费用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40.9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40.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40.9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01.9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8.5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9.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1.4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40.9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68.5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0.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机构变革，人员减少，各项费用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40.9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368.5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80.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机构变革，人员减少，各项费用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2,447.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0.9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7.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机构变革，人员减少，各项费用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2,447.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0.9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7.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机构变革，人员减少，各项费用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40.9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7.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09 </w:t>
      </w:r>
      <w:r>
        <w:rPr>
          <w:rFonts w:ascii="仿宋_GB2312" w:hAnsi="仿宋_GB2312" w:eastAsia="仿宋_GB2312"/>
          <w:color w:val="auto"/>
          <w:sz w:val="32"/>
          <w:szCs w:val="32"/>
          <w:lang w:val="en-US" w:eastAsia="zh-CN"/>
        </w:rPr>
        <w:t>社会保险经办机构</w:t>
      </w:r>
      <w:r>
        <w:rPr>
          <w:rFonts w:eastAsia="仿宋_GB2312" w:ascii="仿宋_GB2312" w:hAnsi="仿宋_GB2312"/>
          <w:color w:val="auto"/>
          <w:sz w:val="32"/>
          <w:szCs w:val="32"/>
          <w:lang w:val="en-US" w:eastAsia="zh-CN"/>
        </w:rPr>
        <w:t>10.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8.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699 </w:t>
      </w:r>
      <w:r>
        <w:rPr>
          <w:rFonts w:ascii="仿宋_GB2312" w:hAnsi="仿宋_GB2312" w:eastAsia="仿宋_GB2312"/>
          <w:color w:val="auto"/>
          <w:sz w:val="32"/>
          <w:szCs w:val="32"/>
          <w:lang w:val="en-US" w:eastAsia="zh-CN"/>
        </w:rPr>
        <w:t>其他企业改革发展补助</w:t>
      </w:r>
      <w:r>
        <w:rPr>
          <w:rFonts w:eastAsia="仿宋_GB2312" w:ascii="仿宋_GB2312" w:hAnsi="仿宋_GB2312"/>
          <w:color w:val="auto"/>
          <w:sz w:val="32"/>
          <w:szCs w:val="32"/>
          <w:lang w:val="en-US" w:eastAsia="zh-CN"/>
        </w:rPr>
        <w:t>27.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01.9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95.26</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70</w:t>
      </w:r>
      <w:r>
        <w:rPr>
          <w:rFonts w:ascii="仿宋_GB2312" w:hAnsi="仿宋_GB2312" w:eastAsia="仿宋_GB2312"/>
          <w:color w:val="auto"/>
          <w:sz w:val="32"/>
          <w:szCs w:val="32"/>
          <w:lang w:val="en-US" w:eastAsia="zh-CN"/>
        </w:rPr>
        <w:t>万元，包括：办公费、手续费、邮电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加油费，维护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缩减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6.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缩减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劳动就业保险管理局（行政单位和参照公务员法管理事业单位）机关运行经费支出</w:t>
      </w:r>
      <w:r>
        <w:rPr>
          <w:rFonts w:eastAsia="仿宋_GB2312" w:ascii="仿宋_GB2312" w:hAnsi="仿宋_GB2312"/>
          <w:color w:val="auto"/>
          <w:spacing w:val="0"/>
          <w:sz w:val="32"/>
          <w:szCs w:val="32"/>
          <w:lang w:val="en-US" w:eastAsia="zh-CN"/>
        </w:rPr>
        <w:t>6.7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9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7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增加在职事业编制</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因此运行经费随之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7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76</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7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7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9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0034.7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项目实施以来全县养老、失业、工伤三项社会保险参保人数达</w:t>
      </w:r>
      <w:r>
        <w:rPr>
          <w:rFonts w:eastAsia="仿宋_GB2312" w:ascii="仿宋_GB2312" w:hAnsi="仿宋_GB2312"/>
          <w:color w:val="auto"/>
          <w:sz w:val="32"/>
          <w:szCs w:val="32"/>
          <w:lang w:val="en-US" w:eastAsia="zh-CN"/>
        </w:rPr>
        <w:t>67013</w:t>
      </w:r>
      <w:r>
        <w:rPr>
          <w:rFonts w:ascii="仿宋_GB2312" w:hAnsi="仿宋_GB2312" w:eastAsia="仿宋_GB2312"/>
          <w:color w:val="auto"/>
          <w:sz w:val="32"/>
          <w:szCs w:val="32"/>
          <w:lang w:val="en-US" w:eastAsia="zh-CN"/>
        </w:rPr>
        <w:t>人次，带动建档立卡贫困户收入，减轻受助对象家庭经济减轻负担，促进贫困户增收创收，保障了乡村两级各项工作的正常开展，对相应人员进行了正常的生活补助，提高政府履职尽责能力，提高了干群关系，从而进一步提升了党的执政基础；二是提高了全区机关事业单位，企业退休人员生活水平，保障退休人员的生活水平；三是为保障缴费困难群体的社会需求，代缴建档立卡贫困户养老保险</w:t>
      </w:r>
      <w:r>
        <w:rPr>
          <w:rFonts w:eastAsia="仿宋_GB2312" w:ascii="仿宋_GB2312" w:hAnsi="仿宋_GB2312"/>
          <w:color w:val="auto"/>
          <w:sz w:val="32"/>
          <w:szCs w:val="32"/>
          <w:lang w:val="en-US" w:eastAsia="zh-CN"/>
        </w:rPr>
        <w:t>72694</w:t>
      </w:r>
      <w:r>
        <w:rPr>
          <w:rFonts w:ascii="仿宋_GB2312" w:hAnsi="仿宋_GB2312" w:eastAsia="仿宋_GB2312"/>
          <w:color w:val="auto"/>
          <w:sz w:val="32"/>
          <w:szCs w:val="32"/>
          <w:lang w:val="en-US" w:eastAsia="zh-CN"/>
        </w:rPr>
        <w:t>人，人均补助标准</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元，进一步规范社会保险费征缴管理，进一步促进国家政策惠及群众</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预算编制工作有待细化。预算编制不够明确和细化，预算编制合理性有待提高，预算执行力度还需进一步加强；二是本单位在绩效监控工作组织管理中已设置绩效监控工作组织机构，但单位项目办工作人员未能专职专用，对申报项目的实施进度、档案资料整理不及时；三是预算管理方面。制度执行总体较为有效，仍需进一步强化；资金使用管理需进一步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细化预算编制工作，认真做好预算编制。进一步加强单位各办公室预算管理意识，严格按照预算编制相关要求进行预算编制，进一步提高预算编制的科学性、严谨性和可控性；二是调整人员分工，固定专职绩效监控人员，加快项目实施，按照项目申报表要求尽快支出项目资金；三是优先保障固定性的、相对刚性的费用支出项目，尽量压缩变动性的、有控制空间的费用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3250"/>
      <w:bookmarkStart w:id="37" w:name="_Toc24143"/>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10:0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