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夏合甫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夏合甫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夏合甫乡卫生院部门决算包括：新疆喀什地区叶城县夏合甫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78.3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9.3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1.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78.3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19.3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1.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78.3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69.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1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09.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83%</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78.3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78.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69.1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8.3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69.1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8.3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81.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9.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81.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9.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支出，减少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69.1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9.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18.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69.1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69.1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夏合甫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792.4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33.9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0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