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宗郎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宗郎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宗郎乡卫生院部门决算包括：新疆喀什地区叶城县宗郎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科、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01.2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2.1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9.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01.2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2.1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9.8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01.2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21.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0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79.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91%</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01.2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01.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21.3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1.8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21.3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1.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21.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1.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21.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1.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21.3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3.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286.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21.3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21.3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宗郎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9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8T07:5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