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救助管理站</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负责对城市生活无着流浪乞讨人员的收容、救助和遣送等服务工作，完成局机关交办的其他工作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救助管理站</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喀什地区叶城县救助管理站部门决算包括：新疆喀什地区叶城县救助管理站决算。单位无下属预算单位，下设</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处室，分别是：流浪乞讨人员救助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78.26</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0.18</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0.2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业务量增加，公用经费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78.26</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0.18</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0.2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业务量增加，公用经费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78.2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78.2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78.2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78.2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78.26</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0.1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2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业务量增加，公用经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78.26</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0.1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2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业务量增加，公用经费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87.5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8.2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6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退休一人，上年做预算时按全年工资情况做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87.5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8.2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6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退休一人，上年做预算时按全年工资情况做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78.2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8.0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2002 </w:t>
      </w:r>
      <w:r>
        <w:rPr>
          <w:rFonts w:ascii="仿宋_GB2312" w:hAnsi="仿宋_GB2312" w:eastAsia="仿宋_GB2312"/>
          <w:color w:val="auto"/>
          <w:sz w:val="32"/>
          <w:szCs w:val="32"/>
          <w:lang w:val="en-US" w:eastAsia="zh-CN"/>
        </w:rPr>
        <w:t>流浪乞讨人员救助支出</w:t>
      </w:r>
      <w:r>
        <w:rPr>
          <w:rFonts w:eastAsia="仿宋_GB2312" w:ascii="仿宋_GB2312" w:hAnsi="仿宋_GB2312"/>
          <w:color w:val="auto"/>
          <w:sz w:val="32"/>
          <w:szCs w:val="32"/>
          <w:lang w:val="en-US" w:eastAsia="zh-CN"/>
        </w:rPr>
        <w:t>64.1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6.0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78.26</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75.04</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22</w:t>
      </w:r>
      <w:r>
        <w:rPr>
          <w:rFonts w:ascii="仿宋_GB2312" w:hAnsi="仿宋_GB2312" w:eastAsia="仿宋_GB2312"/>
          <w:color w:val="auto"/>
          <w:sz w:val="32"/>
          <w:szCs w:val="32"/>
          <w:lang w:val="en-US" w:eastAsia="zh-CN"/>
        </w:rPr>
        <w:t>万元，包括：电费、办公费、邮电费、差旅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19</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01</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5.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压减开支，经费支出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1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01</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5.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压减开支，经费支出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业务，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19</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1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维修费、加油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1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1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19</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19</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救助管理站（行政单位和参照公务员法管理事业单位）机关运行经费支出</w:t>
      </w:r>
      <w:r>
        <w:rPr>
          <w:rFonts w:eastAsia="仿宋_GB2312" w:ascii="仿宋_GB2312" w:hAnsi="仿宋_GB2312"/>
          <w:color w:val="auto"/>
          <w:spacing w:val="0"/>
          <w:sz w:val="32"/>
          <w:szCs w:val="32"/>
          <w:lang w:val="en-US" w:eastAsia="zh-CN"/>
        </w:rPr>
        <w:t>3.22</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6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98.77%</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业务量增加，费用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3.9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年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年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年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01T09:39: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