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棋盘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棋盘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棋盘乡卫生院部门决算包括：新疆喀什地区叶城县棋盘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59.3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5.4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8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59.3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5.4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8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59.3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0.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6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88.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32%</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59.3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59.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0.6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0.6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6.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0.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6.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0.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70.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8.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31.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70.6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0.6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棋盘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14.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0.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1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