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残疾人联合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叶城县残疾人联合会位于叶城县棋盘路加油站后面。主要负责全县残疾人办理残疾证，残疾人各项康复，就业，审核上报，协调各乡镇残疾人服务工作等各项工作，残联由县人民政府领导，承担县人民政府委托的部分行政职能，业务上接受有关部门对口指导。</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残疾人联合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残疾人联合会部门决算包括：新疆喀什地区叶城县残疾人联合会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78.5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31.3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3.7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援疆项目，叶城县公益性岗位促进就业扶持项目资金及残疾人康复中心中央基建投资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78.5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31.3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3.7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援疆项目，叶城县公益性岗位促进就业扶持项目资金及残疾人康复中心中央基建投资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78.5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54.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7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24.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2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78.5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5.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8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262.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1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54.5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7.3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54.5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7.3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23.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54.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23.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54.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668.4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7.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1,254.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262.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34.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7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5.7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2.6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14</w:t>
      </w:r>
      <w:r>
        <w:rPr>
          <w:rFonts w:ascii="仿宋_GB2312" w:hAnsi="仿宋_GB2312" w:eastAsia="仿宋_GB2312"/>
          <w:color w:val="auto"/>
          <w:sz w:val="32"/>
          <w:szCs w:val="32"/>
          <w:lang w:val="en-US" w:eastAsia="zh-CN"/>
        </w:rPr>
        <w:t>万元，包括：电费、办公费、手续费、邮电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8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落实中央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保险费、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9.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8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9.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把车辆管控关，严格遵守公务车辆配置标准和管理制度，减少使用高耗油车辆，严禁公车私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86.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1.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5.26%</w:t>
      </w:r>
      <w:r>
        <w:rPr>
          <w:rFonts w:ascii="仿宋_GB2312" w:hAnsi="仿宋_GB2312" w:eastAsia="仿宋_GB2312"/>
          <w:color w:val="auto"/>
          <w:spacing w:val="0"/>
          <w:sz w:val="32"/>
          <w:szCs w:val="32"/>
          <w:lang w:val="en-US" w:eastAsia="zh-CN"/>
        </w:rPr>
        <w:t>，主要原因是：政府性基金项目叶城县</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残疾人事业发展补助项目补助资金减少。政府性基金预算支出</w:t>
      </w:r>
      <w:r>
        <w:rPr>
          <w:rFonts w:eastAsia="仿宋_GB2312" w:ascii="仿宋_GB2312" w:hAnsi="仿宋_GB2312"/>
          <w:color w:val="auto"/>
          <w:spacing w:val="0"/>
          <w:sz w:val="32"/>
          <w:szCs w:val="32"/>
          <w:lang w:val="en-US" w:eastAsia="zh-CN"/>
        </w:rPr>
        <w:t>86.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1.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5.26%</w:t>
      </w:r>
      <w:r>
        <w:rPr>
          <w:rFonts w:ascii="仿宋_GB2312" w:hAnsi="仿宋_GB2312" w:eastAsia="仿宋_GB2312"/>
          <w:color w:val="auto"/>
          <w:spacing w:val="0"/>
          <w:sz w:val="32"/>
          <w:szCs w:val="32"/>
          <w:lang w:val="en-US" w:eastAsia="zh-CN"/>
        </w:rPr>
        <w:t>，主要原因是：政府性基金项目叶城县</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残疾人事业发展补助项目补助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残疾人联合会（行政单位和参照公务员法管理事业单位）机关运行经费支出</w:t>
      </w:r>
      <w:r>
        <w:rPr>
          <w:rFonts w:eastAsia="仿宋_GB2312" w:ascii="仿宋_GB2312" w:hAnsi="仿宋_GB2312"/>
          <w:color w:val="auto"/>
          <w:spacing w:val="0"/>
          <w:sz w:val="32"/>
          <w:szCs w:val="32"/>
          <w:lang w:val="en-US" w:eastAsia="zh-CN"/>
        </w:rPr>
        <w:t>3.1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6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1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14.6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07.9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7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14.6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14.6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80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83.9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3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232.3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该项目持续影响范围广大且深远，项目实施会带动就业机会的增加。项目建设期间将用到大量的工人，可吸收部分富余劳动力就业，有效促进就业能力。此项目实施后将会改善叶城县残疾人事业落后的局面，有效促进全县残疾人康复情况</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受疫情疫情影响，此项目实施进度较慢；二是正式财务人员在其他工作原因 ，聘用财务人员水平较低，拖延了运转经费的报账支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我单位将继续按预算批复严格执行各项支出，加强各类资金的绩效管理，根据财政工作要求，及时按标准和程序完成资金支付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9:1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