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民政局（本级）</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落实国家、自治区和地区的有关民政工作的方针、政策法规。结合叶城县的工作实际，做出民政事业中长期发展规划及年度工作计划，拟定工作制度，并认真组织实施，做好全县民政工作的监督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为全县各乡镇五保户、贫困户解决生产、生活困难。做好对全县各乡（镇）敬老院的管理，切实保障五保对象的生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根据国务院《城市居民最低生活保障条例》的规定，做好监督实施城市居民最低生活保障工作。解决叶城县无经济来源、无劳动能力、无抚养人三无人员、在职职工、离退休人员、下岗人员及失业人员的最低生活保障。根据国务院《关于在全国建立农村最低生活保障制度的通知》（国发〔</w:t>
      </w:r>
      <w:r>
        <w:rPr>
          <w:rFonts w:eastAsia="仿宋_GB2312" w:ascii="仿宋_GB2312" w:hAnsi="仿宋_GB2312"/>
          <w:color w:val="auto"/>
          <w:sz w:val="32"/>
          <w:szCs w:val="32"/>
          <w:lang w:val="en-US" w:eastAsia="zh-CN"/>
        </w:rPr>
        <w:t>2007</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号）认真做好叶城县农村居民最低生活保障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做好基层政权建设工作，贯彻落实村（居）民委员会组织法、选举法的实施和换届选举工作；指导全县乡（镇）基层政权建设和基层群众自治组织的建设，推动农村开展村民自治活动；完善村规民约、村民自治、村务公开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依照《婚姻法》、《婚姻登记条例》主管、并开展和规范全县婚姻登记工作；加强制度建设，简便农牧民婚姻登记手续，严格婚姻登记收费标准，强化服务意识。推行殡葬改革，加强殡葬管理，制定公墓管理制度，严格执行殡葬收费标准，加强各乡镇、村公益性公墓的管理。严格按照《收养法》的法律程序办理收养子女的收养登记并发放收养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叶城县按照法律程序对社团和民办非企业单位的审批登记，并依法进行监督管理、登记、年审、变更登记、注销登记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社区建设工作，指导全县社区服务及配套建设，拓宽社区服务领域，完善社区服务设施，丰富社区活动载体，完善社区工作机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承办和管理叶城县行政区划与地名管理工作。负责全县行政区划的设立、撤消、更名、界限变更的审核报批和各乡镇行政区域堪界工作，制定《叶城县行政区划调整规划》。对地名实施统一的有效管理，提供叶城县标准地名，为社会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对城市生活无着、流浪、乞讨人员的救助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做好儿童福利院工作，保障孤残儿童的健康发展，关心和爱护孤残儿童，改善孤儿的学习、日常生活等各方面的条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做好社会福利厂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承办县人民政府交办的其他工作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民政局（本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民政局（本级）部门决算包括：新疆喀什地区叶城县民政局（本级）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社会事务办公室、社会福利办公室、区划地名和基层组织政权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4,551.6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2,378.8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2.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级加大对困难群众的救助力度，提高救助标准，新建</w:t>
      </w:r>
      <w:r>
        <w:rPr>
          <w:rFonts w:eastAsia="仿宋_GB2312" w:ascii="仿宋_GB2312" w:hAnsi="仿宋_GB2312"/>
          <w:b w:val="false"/>
          <w:bCs w:val="false"/>
          <w:color w:val="auto"/>
          <w:sz w:val="32"/>
          <w:szCs w:val="32"/>
          <w:lang w:val="en-US" w:eastAsia="zh-CN"/>
        </w:rPr>
        <w:t>21</w:t>
      </w:r>
      <w:r>
        <w:rPr>
          <w:rFonts w:ascii="仿宋_GB2312" w:hAnsi="仿宋_GB2312" w:eastAsia="仿宋_GB2312"/>
          <w:b w:val="false"/>
          <w:bCs w:val="false"/>
          <w:color w:val="auto"/>
          <w:sz w:val="32"/>
          <w:szCs w:val="32"/>
          <w:lang w:val="en-US" w:eastAsia="zh-CN"/>
        </w:rPr>
        <w:t>所农村幸福大院并已投入使用</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4,551.6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1,308.0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0.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级加大对困难群众的救助力度，提高救助标准，新建</w:t>
      </w:r>
      <w:r>
        <w:rPr>
          <w:rFonts w:eastAsia="仿宋_GB2312" w:ascii="仿宋_GB2312" w:hAnsi="仿宋_GB2312"/>
          <w:b w:val="false"/>
          <w:bCs w:val="false"/>
          <w:color w:val="auto"/>
          <w:sz w:val="32"/>
          <w:szCs w:val="32"/>
          <w:lang w:val="en-US" w:eastAsia="zh-CN"/>
        </w:rPr>
        <w:t>21</w:t>
      </w:r>
      <w:r>
        <w:rPr>
          <w:rFonts w:ascii="仿宋_GB2312" w:hAnsi="仿宋_GB2312" w:eastAsia="仿宋_GB2312"/>
          <w:b w:val="false"/>
          <w:bCs w:val="false"/>
          <w:color w:val="auto"/>
          <w:sz w:val="32"/>
          <w:szCs w:val="32"/>
          <w:lang w:val="en-US" w:eastAsia="zh-CN"/>
        </w:rPr>
        <w:t>所农村幸福大院并已投入使用</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4,551.6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4,551.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4,551.6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3.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4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4,237.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5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4,551.6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378.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加大对困难群众的救助力度，提高救助标准，新建</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所农村幸福大院并已投入使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4,551.6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1,308.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0.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加大对困难群众的救助力度，提高救助标准，新建</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所农村幸福大院并已投入使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0,209.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551.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加大对困难群众的救助力度，提高救助标准，新建</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所农村幸福大院并已投入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年初预算时无法将提高的标准及新建项目数量准确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0,209.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551.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加大对困难群众的救助力度，提高救助标准，新建</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所农村幸福大院并已投入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年初预算时无法将提高的标准及新建项目数量准确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2,283.8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8.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7 </w:t>
      </w:r>
      <w:r>
        <w:rPr>
          <w:rFonts w:ascii="仿宋_GB2312" w:hAnsi="仿宋_GB2312" w:eastAsia="仿宋_GB2312"/>
          <w:color w:val="auto"/>
          <w:sz w:val="32"/>
          <w:szCs w:val="32"/>
          <w:lang w:val="en-US" w:eastAsia="zh-CN"/>
        </w:rPr>
        <w:t>行政区划和地名管理</w:t>
      </w:r>
      <w:r>
        <w:rPr>
          <w:rFonts w:eastAsia="仿宋_GB2312" w:ascii="仿宋_GB2312" w:hAnsi="仿宋_GB2312"/>
          <w:color w:val="auto"/>
          <w:sz w:val="32"/>
          <w:szCs w:val="32"/>
          <w:lang w:val="en-US" w:eastAsia="zh-CN"/>
        </w:rPr>
        <w:t>43.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5.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9.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642.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2 </w:t>
      </w:r>
      <w:r>
        <w:rPr>
          <w:rFonts w:ascii="仿宋_GB2312" w:hAnsi="仿宋_GB2312" w:eastAsia="仿宋_GB2312"/>
          <w:color w:val="auto"/>
          <w:sz w:val="32"/>
          <w:szCs w:val="32"/>
          <w:lang w:val="en-US" w:eastAsia="zh-CN"/>
        </w:rPr>
        <w:t>老年福利</w:t>
      </w:r>
      <w:r>
        <w:rPr>
          <w:rFonts w:eastAsia="仿宋_GB2312" w:ascii="仿宋_GB2312" w:hAnsi="仿宋_GB2312"/>
          <w:color w:val="auto"/>
          <w:sz w:val="32"/>
          <w:szCs w:val="32"/>
          <w:lang w:val="en-US" w:eastAsia="zh-CN"/>
        </w:rPr>
        <w:t>37.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53,490.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6 </w:t>
      </w:r>
      <w:r>
        <w:rPr>
          <w:rFonts w:ascii="仿宋_GB2312" w:hAnsi="仿宋_GB2312" w:eastAsia="仿宋_GB2312"/>
          <w:color w:val="auto"/>
          <w:sz w:val="32"/>
          <w:szCs w:val="32"/>
          <w:lang w:val="en-US" w:eastAsia="zh-CN"/>
        </w:rPr>
        <w:t>社会发展</w:t>
      </w:r>
      <w:r>
        <w:rPr>
          <w:rFonts w:eastAsia="仿宋_GB2312" w:ascii="仿宋_GB2312" w:hAnsi="仿宋_GB2312"/>
          <w:color w:val="auto"/>
          <w:sz w:val="32"/>
          <w:szCs w:val="32"/>
          <w:lang w:val="en-US" w:eastAsia="zh-CN"/>
        </w:rPr>
        <w:t>17,7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1.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3.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7.41</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47</w:t>
      </w:r>
      <w:r>
        <w:rPr>
          <w:rFonts w:ascii="仿宋_GB2312" w:hAnsi="仿宋_GB2312" w:eastAsia="仿宋_GB2312"/>
          <w:color w:val="auto"/>
          <w:sz w:val="32"/>
          <w:szCs w:val="32"/>
          <w:lang w:val="en-US" w:eastAsia="zh-CN"/>
        </w:rPr>
        <w:t>万元，包括：电费、办公费、水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开支，“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5.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开支，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7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7.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267.8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41.4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6.12%</w:t>
      </w:r>
      <w:r>
        <w:rPr>
          <w:rFonts w:ascii="仿宋_GB2312" w:hAnsi="仿宋_GB2312" w:eastAsia="仿宋_GB2312"/>
          <w:color w:val="auto"/>
          <w:spacing w:val="0"/>
          <w:sz w:val="32"/>
          <w:szCs w:val="32"/>
          <w:lang w:val="en-US" w:eastAsia="zh-CN"/>
        </w:rPr>
        <w:t>，主要原因是：上年下达资金项目已完成，本年没有继续下达新项目资金。政府性基金预算支出</w:t>
      </w:r>
      <w:r>
        <w:rPr>
          <w:rFonts w:eastAsia="仿宋_GB2312" w:ascii="仿宋_GB2312" w:hAnsi="仿宋_GB2312"/>
          <w:color w:val="auto"/>
          <w:spacing w:val="0"/>
          <w:sz w:val="32"/>
          <w:szCs w:val="32"/>
          <w:lang w:val="en-US" w:eastAsia="zh-CN"/>
        </w:rPr>
        <w:t>2,267.8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97.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5.22%</w:t>
      </w:r>
      <w:r>
        <w:rPr>
          <w:rFonts w:ascii="仿宋_GB2312" w:hAnsi="仿宋_GB2312" w:eastAsia="仿宋_GB2312"/>
          <w:color w:val="auto"/>
          <w:spacing w:val="0"/>
          <w:sz w:val="32"/>
          <w:szCs w:val="32"/>
          <w:lang w:val="en-US" w:eastAsia="zh-CN"/>
        </w:rPr>
        <w:t>，主要原因是：上年下达资金项目已完成，本年没有继续下达新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民政局（本级）（行政单位和参照公务员法管理事业单位）机关运行经费支出</w:t>
      </w:r>
      <w:r>
        <w:rPr>
          <w:rFonts w:eastAsia="仿宋_GB2312" w:ascii="仿宋_GB2312" w:hAnsi="仿宋_GB2312"/>
          <w:color w:val="auto"/>
          <w:spacing w:val="0"/>
          <w:sz w:val="32"/>
          <w:szCs w:val="32"/>
          <w:lang w:val="en-US" w:eastAsia="zh-CN"/>
        </w:rPr>
        <w:t>6.4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3.7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为保证新建</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所乡镇敬老院正常运转增加机关运行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21.2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281.9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38.89</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21.2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21.2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2899.2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971.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4.6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9257.7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们为困难群众发放各类生活补贴，集中供养老人和孩子，保障他们的基本生活，使这些弱势群体感受到国家的关怀；二是年度内为聘用人员发工资，解决了部分人员的就业问题；三是为残疾人</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岁及以上老年人发放生活补助；四是新建</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年幸福大院并投入使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专项转移支付项目资金支付过程中，项目在实施过程中因部分困难群众卡号上报不准确，或频繁更换，导致资金支付时支付错误退回，造成补助资金打卡发放不成功的问题，影响了转移支付项目的资金支付进度；二是聘用护理人员的专业水平低，服务质量不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加强单位内部的预算管理意识，严格按照预算编制的相关制度进行预算编制，进一步提高预算编制的科学性、合理性、严谨性和可控性。资金支付前期做好卡号核实工作，加强对困难群众资金的管理。年初做好资金计划，按照项目进度及时拨付资金，使资金使用效益最大化，减少不必要的浪费，节约成本；二是加强对护理人员的业务培训，提高服务质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0:2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