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沙依瓦克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沙依瓦克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沙依瓦克乡卫生院部门决算包括：新疆喀什地区叶城县沙依瓦克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65.5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3.7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9.2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65.5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23.7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9.2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65.5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6.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7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08.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2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65.5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65.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6.8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2.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56.8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2.7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32.5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6.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32.5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6.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56.8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7.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99.3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56.8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56.8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沙依瓦克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43.9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71.6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4-18T11:0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