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动物卫生监督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7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7:00Z</dcterms:modified>
  <cp:revision>2</cp:revision>
  <dc:subject/>
  <dc:title>叶城县财政局文件</dc:title>
</cp:coreProperties>
</file>