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农业技术推广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全县种植业领域农业技术的推广工作，制定农业技术规程；拟定并组织实施农业技术推广项目的试验、示范、推广工作，促进农业发展；负责全县范围内农作物病虫害的预测、预报和防治指导及相关信息统计，分析、发布工作；负责种植业土壤肥料的调查；做好种植业技术培训，种植业技术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农业技术推广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农业技术推广站部门决算包括：新疆喀什地区叶城县农业技术推广站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植保股、农业股、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37.8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19.2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33.3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工作需要，人员进行调整，工资减少。今年巩固退耕还林项目、基层农技推广体系改革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37.8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19.2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33.3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工作需要，人员进行调整，工资减少。今年巩固退耕还林项目、基层农技推广体系改革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37.8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37.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37.8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261.1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9.6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76.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0.3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37.8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19.2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3.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工作需要，人员进行调整，工资减少。今年巩固退耕还林项目、基层农技推广体系改革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37.8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19.2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3.3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工作需要，人员进行调整，工资减少。今年巩固退耕还林项目、基层农技推广体系改革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3.4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7.8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0.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农业生产救灾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层农技推广村级服务站项目、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层农技推广项目、增加生物及物种资源保护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3.4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37.8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0.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农业生产救灾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层农技推广村级服务站项目、增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层农技推广项目、增加生物及物种资源保护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37.8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4.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04 </w:t>
      </w:r>
      <w:r>
        <w:rPr>
          <w:rFonts w:ascii="仿宋_GB2312" w:hAnsi="仿宋_GB2312" w:eastAsia="仿宋_GB2312"/>
          <w:color w:val="auto"/>
          <w:sz w:val="32"/>
          <w:szCs w:val="32"/>
          <w:lang w:val="en-US" w:eastAsia="zh-CN"/>
        </w:rPr>
        <w:t>生物及物种资源保护</w:t>
      </w:r>
      <w:r>
        <w:rPr>
          <w:rFonts w:eastAsia="仿宋_GB2312" w:ascii="仿宋_GB2312" w:hAnsi="仿宋_GB2312"/>
          <w:color w:val="auto"/>
          <w:sz w:val="32"/>
          <w:szCs w:val="32"/>
          <w:lang w:val="en-US" w:eastAsia="zh-CN"/>
        </w:rPr>
        <w:t>10.6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0.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88.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2.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19 </w:t>
      </w:r>
      <w:r>
        <w:rPr>
          <w:rFonts w:ascii="仿宋_GB2312" w:hAnsi="仿宋_GB2312" w:eastAsia="仿宋_GB2312"/>
          <w:color w:val="auto"/>
          <w:sz w:val="32"/>
          <w:szCs w:val="32"/>
          <w:lang w:val="en-US" w:eastAsia="zh-CN"/>
        </w:rPr>
        <w:t>防灾救灾</w:t>
      </w:r>
      <w:r>
        <w:rPr>
          <w:rFonts w:eastAsia="仿宋_GB2312" w:ascii="仿宋_GB2312" w:hAnsi="仿宋_GB2312"/>
          <w:color w:val="auto"/>
          <w:sz w:val="32"/>
          <w:szCs w:val="32"/>
          <w:lang w:val="en-US" w:eastAsia="zh-CN"/>
        </w:rPr>
        <w:t>2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2 </w:t>
      </w:r>
      <w:r>
        <w:rPr>
          <w:rFonts w:ascii="仿宋_GB2312" w:hAnsi="仿宋_GB2312" w:eastAsia="仿宋_GB2312"/>
          <w:color w:val="auto"/>
          <w:sz w:val="32"/>
          <w:szCs w:val="32"/>
          <w:lang w:val="en-US" w:eastAsia="zh-CN"/>
        </w:rPr>
        <w:t>农业生产发展</w:t>
      </w:r>
      <w:r>
        <w:rPr>
          <w:rFonts w:eastAsia="仿宋_GB2312" w:ascii="仿宋_GB2312" w:hAnsi="仿宋_GB2312"/>
          <w:color w:val="auto"/>
          <w:sz w:val="32"/>
          <w:szCs w:val="32"/>
          <w:lang w:val="en-US" w:eastAsia="zh-CN"/>
        </w:rPr>
        <w:t>96.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4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7.7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61.11</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53.8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25</w:t>
      </w:r>
      <w:r>
        <w:rPr>
          <w:rFonts w:ascii="仿宋_GB2312" w:hAnsi="仿宋_GB2312" w:eastAsia="仿宋_GB2312"/>
          <w:color w:val="auto"/>
          <w:sz w:val="32"/>
          <w:szCs w:val="32"/>
          <w:lang w:val="en-US" w:eastAsia="zh-CN"/>
        </w:rPr>
        <w:t>万元，包括：电费、办公费、水费、取暖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4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中央八项规定，严格落实“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维修费、燃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中央八项规定，严格落实“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4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4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农业技术推广站（行政单位和参照公务员法管理事业单位）机关运行经费支出</w:t>
      </w:r>
      <w:r>
        <w:rPr>
          <w:rFonts w:eastAsia="仿宋_GB2312" w:ascii="仿宋_GB2312" w:hAnsi="仿宋_GB2312"/>
          <w:color w:val="auto"/>
          <w:spacing w:val="0"/>
          <w:sz w:val="32"/>
          <w:szCs w:val="32"/>
          <w:lang w:val="en-US" w:eastAsia="zh-CN"/>
        </w:rPr>
        <w:t>7.2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8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58%</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按照自治区，地区土肥站的安排部署，业务人员对我县</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乡镇休耕去进行取土化验，共取</w:t>
      </w:r>
      <w:r>
        <w:rPr>
          <w:rFonts w:eastAsia="仿宋_GB2312" w:ascii="仿宋_GB2312" w:hAnsi="仿宋_GB2312"/>
          <w:color w:val="auto"/>
          <w:sz w:val="32"/>
          <w:szCs w:val="32"/>
          <w:lang w:val="en-US" w:eastAsia="zh-CN"/>
        </w:rPr>
        <w:t>114</w:t>
      </w:r>
      <w:r>
        <w:rPr>
          <w:rFonts w:ascii="仿宋_GB2312" w:hAnsi="仿宋_GB2312" w:eastAsia="仿宋_GB2312"/>
          <w:color w:val="auto"/>
          <w:sz w:val="32"/>
          <w:szCs w:val="32"/>
          <w:lang w:val="en-US" w:eastAsia="zh-CN"/>
        </w:rPr>
        <w:t>个土</w:t>
      </w:r>
      <w:bookmarkStart w:id="26" w:name="_GoBack"/>
      <w:bookmarkEnd w:id="26"/>
      <w:r>
        <w:rPr>
          <w:rFonts w:ascii="仿宋_GB2312" w:hAnsi="仿宋_GB2312" w:eastAsia="仿宋_GB2312"/>
          <w:color w:val="auto"/>
          <w:sz w:val="32"/>
          <w:szCs w:val="32"/>
          <w:lang w:val="en-US" w:eastAsia="zh-CN"/>
        </w:rPr>
        <w:t>样，所以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7.96</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7.5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4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7.9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7.96</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46.4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0.1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2.5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8.6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为确保项目顺利实施，我县成立了以分管农业副县长任组长，县农业农村局、农业技术推广站等部门负责人为项目组织、协调、监督、目标考核、初验、项目等工作。创建专家指导组。优选专业技术骨干组成专家指导组，负责筛选农业主推品种和主推技术，遴选技术指导员、科技示范户和试验示范基地，指导开展新品种和新技术推广、农业科技示范基地建设、技术指导员培训、生产实际问题解决指导等。制定了《</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叶城县基层农技骨干人员培训方案》及《</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叶城县农技推广服务特聘计划实施方案》，为我县</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脱贫攻坚工作提供有力科技支撑；二是遴选和推广主导品种和主推技术。结合叶城实际，我县选定小玉、玉米、特色作物等</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主导产业。使全县主导产业、主推品种和主推技术的入户率和到位率达到</w:t>
      </w:r>
      <w:r>
        <w:rPr>
          <w:rFonts w:eastAsia="仿宋_GB2312" w:ascii="仿宋_GB2312" w:hAnsi="仿宋_GB2312"/>
          <w:color w:val="auto"/>
          <w:sz w:val="32"/>
          <w:szCs w:val="32"/>
          <w:lang w:val="en-US" w:eastAsia="zh-CN"/>
        </w:rPr>
        <w:t>95%</w:t>
      </w:r>
      <w:r>
        <w:rPr>
          <w:rFonts w:ascii="仿宋_GB2312" w:hAnsi="仿宋_GB2312" w:eastAsia="仿宋_GB2312"/>
          <w:color w:val="auto"/>
          <w:sz w:val="32"/>
          <w:szCs w:val="32"/>
          <w:lang w:val="en-US" w:eastAsia="zh-CN"/>
        </w:rPr>
        <w:t>以上；三是是强化技术指导服务。以春耕、“三夏”等关键农时季节及灾后技术指导服务为重点，做到技术指导服务全程化，聘用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土专家，确保农民群众有难题时能找到人，找到人后能解决问题。不断改善农技推广服务手段，采用网络、手机短信、微信、</w:t>
      </w:r>
      <w:r>
        <w:rPr>
          <w:rFonts w:eastAsia="仿宋_GB2312" w:ascii="仿宋_GB2312" w:hAnsi="仿宋_GB2312"/>
          <w:color w:val="auto"/>
          <w:sz w:val="32"/>
          <w:szCs w:val="32"/>
          <w:lang w:val="en-US" w:eastAsia="zh-CN"/>
        </w:rPr>
        <w:t>qq</w:t>
      </w:r>
      <w:r>
        <w:rPr>
          <w:rFonts w:ascii="仿宋_GB2312" w:hAnsi="仿宋_GB2312" w:eastAsia="仿宋_GB2312"/>
          <w:color w:val="auto"/>
          <w:sz w:val="32"/>
          <w:szCs w:val="32"/>
          <w:lang w:val="en-US" w:eastAsia="zh-CN"/>
        </w:rPr>
        <w:t>、培训讲座、组织现场观摩会等方式，为农民群众提供便捷高效的技术服务</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乡镇农技站的基础实施条件仍然很差，无先进农技推广装备；二是各乡镇农技人员年龄较大，已经多年未招录农技人员；三是农技人员开拓创新不够，所学知识不够广，特别是先进的知识学的少</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大资金投入力度，改善农技推广体系的设施、设备，提高农技推广手段；二是针对现有专业技术人员青黄不接、严重老化的现象，有计划地招考录入农技专业人员，充实基层农技推广队伍；三是加大基层人员的培训力度，选派更多的农技人员到相关专业院校进行专业技术培训，使其与时俱进，从而更好地服务农技推广事业；四是提升广大农牧民的农技知识，提升科学种田普及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13T09:3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