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农产品质量安全检验检测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开展现场快速检测、指导地方农业生产；承担辖区范围内农产品生产基地、批发市场、农贸市场的农产品质量安全日常性检验检测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农产品质量安全检验检测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农产品质量安全检验检测中心部门决算包括：新疆喀什地区叶城县农产品质量安全检验检测中心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办公室、检测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2.4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4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5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设备购置项目减少，今年只有“双认证”工作经费项目</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个</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2.4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5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设备购置项目减少，今年只有“双认证”工作经费项目</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个</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2.4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2.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2.4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9.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5.5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4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2.4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4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设备购置项目减少，今年只有“双认证”工作经费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2.4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设备购置项目减少，今年只有“双认证”工作经费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2.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2.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今年外单位调入</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工资发放增加，岗位变动和正常晋升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2.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2.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今年外单位调入</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工资发放增加，岗位变动和正常晋升工资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2.4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63.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9 </w:t>
      </w:r>
      <w:r>
        <w:rPr>
          <w:rFonts w:ascii="仿宋_GB2312" w:hAnsi="仿宋_GB2312" w:eastAsia="仿宋_GB2312"/>
          <w:color w:val="auto"/>
          <w:sz w:val="32"/>
          <w:szCs w:val="32"/>
          <w:lang w:val="en-US" w:eastAsia="zh-CN"/>
        </w:rPr>
        <w:t>农产品质量安全</w:t>
      </w:r>
      <w:r>
        <w:rPr>
          <w:rFonts w:eastAsia="仿宋_GB2312" w:ascii="仿宋_GB2312" w:hAnsi="仿宋_GB2312"/>
          <w:color w:val="auto"/>
          <w:sz w:val="32"/>
          <w:szCs w:val="32"/>
          <w:lang w:val="en-US" w:eastAsia="zh-CN"/>
        </w:rPr>
        <w:t>13.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3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9.0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6.5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54</w:t>
      </w:r>
      <w:r>
        <w:rPr>
          <w:rFonts w:ascii="仿宋_GB2312" w:hAnsi="仿宋_GB2312" w:eastAsia="仿宋_GB2312"/>
          <w:color w:val="auto"/>
          <w:sz w:val="32"/>
          <w:szCs w:val="32"/>
          <w:lang w:val="en-US" w:eastAsia="zh-CN"/>
        </w:rPr>
        <w:t>万元，包括：电费、办公费、水费、邮电费、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度无公务费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农产品质量安全检验检测中心（事业单位）日常公用经费</w:t>
      </w:r>
      <w:r>
        <w:rPr>
          <w:rFonts w:eastAsia="仿宋_GB2312" w:ascii="仿宋_GB2312" w:hAnsi="仿宋_GB2312"/>
          <w:color w:val="auto"/>
          <w:spacing w:val="0"/>
          <w:sz w:val="32"/>
          <w:szCs w:val="32"/>
          <w:lang w:val="en-US" w:eastAsia="zh-CN"/>
        </w:rPr>
        <w:t>2.5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5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1.8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从农业农村局转入公用经费</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万元，公用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聘请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第三方机构对化验室“双认证”工作进行了指导；二是购买了气相、液相实际耗材</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套，满足了化验室“双认证”及化验室开展化验所需的实际耗材；三是通过开展第三方及技四大体系文件和“双认证”大练兵，农产品质量安全检验检测中心已将通过了“双认证”考核；四是完成了</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个参数的蔬菜样品</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多个，及时为领导提供农产品质量安全的第一手资料，提高了居民的生活质量，为全县居民舌尖上的安全保驾护航</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化验人员素质较低，年龄偏大数据处理有一定的难度 ；二是技术人员创新不够，所学知识不够，不能很好的适应技术上的更新；三是农产品质量安全知识宣传不足，对农产品质量安全了解不够</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大农产品质量安全相关知识的宣传，增加居民、农民和农产品投入品经营者对农产品质量安全知识的普及率；二是加强对化验人员的培训力度，积极参加地区、自治区组织的能力验证考核，提高化验人员的化验水平；三是提高化验室对农产品农药残留检测结果的准确率，为提高居民的生活质量，增加农民收入保驾护航；四是进一</w:t>
      </w:r>
      <w:bookmarkStart w:id="34" w:name="_GoBack"/>
      <w:bookmarkEnd w:id="34"/>
      <w:r>
        <w:rPr>
          <w:rFonts w:ascii="仿宋_GB2312" w:hAnsi="仿宋_GB2312" w:eastAsia="仿宋_GB2312"/>
          <w:color w:val="auto"/>
          <w:sz w:val="32"/>
          <w:szCs w:val="32"/>
          <w:lang w:val="en-US" w:eastAsia="zh-CN"/>
        </w:rPr>
        <w:t>步开展化验室化验参数的扩项工作，争取扩项到</w:t>
      </w:r>
      <w:r>
        <w:rPr>
          <w:rFonts w:eastAsia="仿宋_GB2312" w:ascii="仿宋_GB2312" w:hAnsi="仿宋_GB2312"/>
          <w:color w:val="auto"/>
          <w:sz w:val="32"/>
          <w:szCs w:val="32"/>
          <w:lang w:val="en-US" w:eastAsia="zh-CN"/>
        </w:rPr>
        <w:t>90</w:t>
      </w:r>
      <w:r>
        <w:rPr>
          <w:rFonts w:ascii="仿宋_GB2312" w:hAnsi="仿宋_GB2312" w:eastAsia="仿宋_GB2312"/>
          <w:color w:val="auto"/>
          <w:sz w:val="32"/>
          <w:szCs w:val="32"/>
          <w:lang w:val="en-US" w:eastAsia="zh-CN"/>
        </w:rPr>
        <w:t>项以上，提高化验室的认证能力</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1T10:2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