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动物卫生监督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依法实施动物检疫监督工作；负责动物卫生监督问责；依法承担动物和动物产品检疫、动物疫情调查；依法监督管理兽药、饲料，并协助监督管理畜产品安全工作；负责对动物卫生有关方面的法律法规的宣传；负责全县的动物检疫和防疫指导工作；负责乡站的监督、检疫、指导、检查及管理工作。负责对库地、洛克临时动物检疫消毒站的管理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动物卫生监督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动物卫生监督所部门决算包括：新疆喀什地区叶城县动物卫生监督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监督办、检疫办、财务室、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74.7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7.0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6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正常晋升和补发工资</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74.7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7.0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6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正常晋升和补发工资</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74.7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74.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74.7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37.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2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7.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7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74.7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0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正常晋升和补发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4.7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7.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正常晋升和补发工资</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7.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4.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人员正常晋升和补发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7.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4.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人员正常晋升和补发工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4.7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2.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97.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35.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6.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37.0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3.53</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51</w:t>
      </w:r>
      <w:r>
        <w:rPr>
          <w:rFonts w:ascii="仿宋_GB2312" w:hAnsi="仿宋_GB2312" w:eastAsia="仿宋_GB2312"/>
          <w:color w:val="auto"/>
          <w:sz w:val="32"/>
          <w:szCs w:val="32"/>
          <w:lang w:val="en-US" w:eastAsia="zh-CN"/>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2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保险费和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动物卫生监督所（行政单位和参照公务员法管理事业单位）机关运行经费支出</w:t>
      </w:r>
      <w:r>
        <w:rPr>
          <w:rFonts w:eastAsia="仿宋_GB2312" w:ascii="仿宋_GB2312" w:hAnsi="仿宋_GB2312"/>
          <w:color w:val="auto"/>
          <w:spacing w:val="0"/>
          <w:sz w:val="32"/>
          <w:szCs w:val="32"/>
          <w:lang w:val="en-US" w:eastAsia="zh-CN"/>
        </w:rPr>
        <w:t>3.5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4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9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节约，压缩“三公”经费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1.5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3.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升流通领域环节动物疫病监测排查能力，达到</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监测排查率；二是加大动物检疫消毒站查物验证、消毒能力，确保无疫情传入我县；三是病死猪无害化处理率得到提高</w:t>
      </w:r>
      <w:r>
        <w:rPr>
          <w:rFonts w:ascii="仿宋_GB2312" w:hAnsi="仿宋_GB2312" w:eastAsia="仿宋_GB2312"/>
          <w:color w:val="auto"/>
          <w:sz w:val="32"/>
          <w:szCs w:val="32"/>
          <w:lang w:eastAsia="zh-CN"/>
        </w:rPr>
        <w:t>。发现的问题及原因：</w:t>
      </w:r>
      <w:bookmarkStart w:id="34" w:name="_GoBack"/>
      <w:bookmarkEnd w:id="34"/>
      <w:r>
        <w:rPr>
          <w:rFonts w:ascii="仿宋_GB2312" w:hAnsi="仿宋_GB2312" w:eastAsia="仿宋_GB2312"/>
          <w:color w:val="auto"/>
          <w:sz w:val="32"/>
          <w:szCs w:val="32"/>
          <w:lang w:val="en-US" w:eastAsia="zh-CN"/>
        </w:rPr>
        <w:t>一是单位人员较少，且业务工作覆盖面较广，人员严重不足，导致个别工作不能及时完成；二是人员素质有待进一步提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采取形式多样的培训方式，提高工作人员业务能力；二是关心关爱干部，提高干部工作积极性，提高工作效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1T10:1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