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种子管理站</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履行种子法律法规赋予的职能，执行种子管理的方针政策；制定并组织实施种子发展规划，适时公布事宜当地推广种植的农作物品种目录；组织农作物新品种试验、示范，引导经营和使用者推广、使用优质、高产、抗病的农作物新品种；审核、受理种子质量监管和市场监管等。</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种子管理站</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种子管理站部门决算包括：新疆喀什地区叶城县种子管理站决算。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财务室、业务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7.0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5.83</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6.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工资正常晋升、业务工作增加，增加公用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7.09</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5.83</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6.3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度工资正常晋升、业务工作增加，增加公用经费</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5.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6.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工资正常晋升、业务工作增加，增加公用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7.09</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5.8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度工资正常晋升、业务工作增加，增加公用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00.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00.6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7.0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减少</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经费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7.9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71.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4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12.0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98</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7.0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4.2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80</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9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严格“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严格“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保险费，维修费，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9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严格“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9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9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执行中央八项规定，严格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种子管理站（行政单位和参照公务员法管理事业单位）机关运行经费支出</w:t>
      </w:r>
      <w:r>
        <w:rPr>
          <w:rFonts w:eastAsia="仿宋_GB2312" w:ascii="仿宋_GB2312" w:hAnsi="仿宋_GB2312"/>
          <w:color w:val="auto"/>
          <w:spacing w:val="0"/>
          <w:sz w:val="32"/>
          <w:szCs w:val="32"/>
          <w:lang w:val="en-US" w:eastAsia="zh-CN"/>
        </w:rPr>
        <w:t>2.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6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45.61%</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按照工作要求，单位开展种子督导检查业务增加，机关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40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92.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3.8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下乡开展种子技术指导服务、示范田督导检查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8:50: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