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供销合作社联合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党和国家的经济方针、政策和法律、法规及地方的有关政策、规定。</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对本级社有资产行使出资代表管理职能，监督社有资产保值增值；围绕建立和完善农业社会化服务体系，做好农业、农村、农民服务的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对全县重要农业生产资料、生活资料、农副产品经营进行组织、协调、管理。</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调查研究全县供销企业的业务经营情况，调整经营结构和经营方针。</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供销合作社联合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供销合作社联合社部门决算包括：新疆喀什地区叶城县供销合作社联合社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行政办公室、财务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436.4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094.1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700.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冷链物流基地项目建设，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436.4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094.1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700.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冷链物流基地项目建设，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436.4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436.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436.4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3.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332.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3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436.4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094.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70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冷链物流基地项目建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436.4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094.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70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冷链物流基地项目建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436.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257.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终增加冷链物流基地项目建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436.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257.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终增加冷链物流基地项目建设，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436.4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499 </w:t>
      </w:r>
      <w:r>
        <w:rPr>
          <w:rFonts w:ascii="仿宋_GB2312" w:hAnsi="仿宋_GB2312" w:eastAsia="仿宋_GB2312"/>
          <w:color w:val="auto"/>
          <w:sz w:val="32"/>
          <w:szCs w:val="32"/>
          <w:lang w:val="en-US" w:eastAsia="zh-CN"/>
        </w:rPr>
        <w:t>其他技术研究与开发支出</w:t>
      </w:r>
      <w:r>
        <w:rPr>
          <w:rFonts w:eastAsia="仿宋_GB2312" w:ascii="仿宋_GB2312" w:hAnsi="仿宋_GB2312"/>
          <w:color w:val="auto"/>
          <w:sz w:val="32"/>
          <w:szCs w:val="32"/>
          <w:lang w:val="en-US" w:eastAsia="zh-CN"/>
        </w:rPr>
        <w:t>94.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6 </w:t>
      </w:r>
      <w:r>
        <w:rPr>
          <w:rFonts w:ascii="仿宋_GB2312" w:hAnsi="仿宋_GB2312" w:eastAsia="仿宋_GB2312"/>
          <w:color w:val="auto"/>
          <w:sz w:val="32"/>
          <w:szCs w:val="32"/>
          <w:lang w:val="en-US" w:eastAsia="zh-CN"/>
        </w:rPr>
        <w:t>社会发展</w:t>
      </w:r>
      <w:r>
        <w:rPr>
          <w:rFonts w:eastAsia="仿宋_GB2312" w:ascii="仿宋_GB2312" w:hAnsi="仿宋_GB2312"/>
          <w:color w:val="auto"/>
          <w:sz w:val="32"/>
          <w:szCs w:val="32"/>
          <w:lang w:val="en-US" w:eastAsia="zh-CN"/>
        </w:rPr>
        <w:t>14,731.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9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86.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1,01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3.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0.9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2.63</w:t>
      </w:r>
      <w:r>
        <w:rPr>
          <w:rFonts w:ascii="仿宋_GB2312" w:hAnsi="仿宋_GB2312" w:eastAsia="仿宋_GB2312"/>
          <w:color w:val="auto"/>
          <w:sz w:val="32"/>
          <w:szCs w:val="32"/>
          <w:lang w:val="en-US" w:eastAsia="zh-CN"/>
        </w:rPr>
        <w:t>万元，包括：电费、办公费、邮电费、取暖费、差旅费、劳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本年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供销合作社联合社（事业单位）日常公用经费</w:t>
      </w:r>
      <w:r>
        <w:rPr>
          <w:rFonts w:eastAsia="仿宋_GB2312" w:ascii="仿宋_GB2312" w:hAnsi="仿宋_GB2312"/>
          <w:color w:val="auto"/>
          <w:spacing w:val="0"/>
          <w:sz w:val="32"/>
          <w:szCs w:val="32"/>
          <w:lang w:val="en-US" w:eastAsia="zh-CN"/>
        </w:rPr>
        <w:t>22.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4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01.6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因业务工作需要，聘用</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增加劳务费和办公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78.7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78.7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78.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78.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15.8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6332.8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及时发放托市收购资金，保障核桃收购价任务圆满完成；二是为企业退休职工支付医疗保险，保障退休职工权利，保障企业退休职工老有所医；三是支持国有企业发展，为企业及时注入资金，确保企业正常安全运转；四是加强叶城县冷链物流基地建设项目，在蔬菜水果收购销售及人员就业方面提供支持，促进社会经济发展；五是支付管理平台费用，为脱贫攻坚提供技术支持，确保数据及时性和准确的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在实施过程中，因企业经营能力等原因影响，企业防范资金风险危机的能力较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对项目侧重范围进行人员调配，对业务能力较差的工作人员进行加强培训，提升业务能力；二是项目初期加强对前期工作的准备，合理规划施工时间，加强项目管理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0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