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生态环境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建立健全生态环境制度。贯彻执行国家和自治区、地区生态环境政策、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重大生态环境问题的统筹协调和监督管理。牵头协调环境污染事故和生态破坏事件的调查处理，指导协调辖区范围内突发生态环境事件的应急、预警工作，牵头指导实施生态环境损害赔偿制度，协调解决有关跨区域环境污染纠纷，统筹协调重点区域、流域生态环境保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监督管理自治区减排目标的落实。贯彻落实国家、自治区、地区污染物排放总量控制、排污许可制度并监督实施。拟订县域总量控制计划并监督实施，实施生态环境保护目标责任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环境污染防治的监督管理。根据国家、自治区和地区大气、水、土壤、噪声、光、恶臭、固体废物、化学品、机动车等的污染防治管理制度，拟订县域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指导协调和监督生态保护修复工作。组织编制县域生态保护规划，监督对生态环境有影响的自然资源开发利用活动、重要生态环境建设和生态破坏恢复工作。组织制定各类自然保护地生态环境监管制度并监督执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核与辐射安全的监督管理。根据国家、自治区和地区有关核与辐射安全政策、规划、标准参与核事故应急处理，组织实施辐射环境事故应急处理工作，监督管理放射源安全和核技术应用、电磁辐射、伴有放射性矿产资源开发利用中的污染防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生态环境准入的监督管理。受地区生态环境局委托按照国家、自治区和地区规定，负责规划环境影响评价、政策环境影响评价审查和项目环境影响评价审批。实施生态环境准入清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生态环境监测工作。会同有关部门统一规划县生态环境质量监测站点设置，组织实施生态环境监测、生态环境质量状况调查评价、考核、预警预测。执行生态环境质量公告制度，统一发布县域生态环境综合性报告和生态环境信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应对气候变化工作。组织协调实施应对气候变化及温室气体减排的规划和政策措施。协调组织应对气候变化对外合作和能力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生态环境监察工作。建立健全生态环境保护监察制度，根据授权对贯彻落实中央生态环境保护决策部署、自治区和地区工作要求情况进行监察问责。组织协调生态环境保护督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统一负责生态环境监督执法。组织开展生态环境保护执法检查活动，查处生态环境违法案件。负责环境信访投诉案件的办理。指导生态环境保护综合执法队伍建设和业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组织指导和协调生态环境保护宣传教育工作，制定并组织实施生态环境保护宣传教育规划，推动社会组织和公众参与生态环境保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完成</w:t>
      </w:r>
      <w:bookmarkStart w:id="4" w:name="_GoBack"/>
      <w:r>
        <w:rPr>
          <w:rFonts w:ascii="仿宋_GB2312" w:hAnsi="仿宋_GB2312" w:eastAsia="仿宋_GB2312"/>
          <w:color w:val="auto"/>
          <w:sz w:val="32"/>
          <w:szCs w:val="32"/>
          <w:lang w:val="en-US" w:eastAsia="zh-CN"/>
        </w:rPr>
        <w:t>县委</w:t>
      </w:r>
      <w:bookmarkEnd w:id="4"/>
      <w:r>
        <w:rPr>
          <w:rFonts w:ascii="仿宋_GB2312" w:hAnsi="仿宋_GB2312" w:eastAsia="仿宋_GB2312"/>
          <w:color w:val="auto"/>
          <w:sz w:val="32"/>
          <w:szCs w:val="32"/>
          <w:lang w:val="en-US" w:eastAsia="zh-CN"/>
        </w:rPr>
        <w:t>、县政府及地区生态环境局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生态环境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生态环境局部门决算包括：新疆喀什地区叶城县生态环境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环境保护监察大队、环境监测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7.9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1.8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污染源普查工作结束，县级专项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7.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1.8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污染源普查工作结束，县级专项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8.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0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9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污染源普查工作结束，县级专项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7.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8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污染源普查工作结束，县级专项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7.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7.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人员，工资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4.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01 </w:t>
      </w:r>
      <w:r>
        <w:rPr>
          <w:rFonts w:ascii="仿宋_GB2312" w:hAnsi="仿宋_GB2312" w:eastAsia="仿宋_GB2312"/>
          <w:color w:val="auto"/>
          <w:sz w:val="32"/>
          <w:szCs w:val="32"/>
          <w:lang w:val="en-US" w:eastAsia="zh-CN"/>
        </w:rPr>
        <w:t>生态环境监测与信息</w:t>
      </w:r>
      <w:r>
        <w:rPr>
          <w:rFonts w:eastAsia="仿宋_GB2312" w:ascii="仿宋_GB2312" w:hAnsi="仿宋_GB2312"/>
          <w:color w:val="auto"/>
          <w:sz w:val="32"/>
          <w:szCs w:val="32"/>
          <w:lang w:val="en-US" w:eastAsia="zh-CN"/>
        </w:rPr>
        <w:t>49.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5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8.1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3.5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包括：办公费、印刷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车辆保险和车辆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严格执行中央八项规定要求，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要求，压减公务用车出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要求，压减公务用车出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生态环境局（行政单位和参照公务员法管理事业单位）机关运行经费支出</w:t>
      </w:r>
      <w:r>
        <w:rPr>
          <w:rFonts w:eastAsia="仿宋_GB2312" w:ascii="仿宋_GB2312" w:hAnsi="仿宋_GB2312"/>
          <w:color w:val="auto"/>
          <w:spacing w:val="0"/>
          <w:sz w:val="32"/>
          <w:szCs w:val="32"/>
          <w:lang w:val="en-US" w:eastAsia="zh-CN"/>
        </w:rPr>
        <w:t>4.6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1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加大环境监察执法力度，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0.7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0.6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0.7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0.7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6.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9.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从绩效的角度发现</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叶城县环境质量监测服务项目中取得的成绩和产生的问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财政支出管理改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下一步实施绩效预算奠定基础；二是了解</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叶城县环境质量监测服务项目的基本情况对项目背景和目的、项目内容和现状、项目预算做深入调研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三是了解</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叶城县环境质量监测服务项目的产出和效果情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整体绩效状况；四是从绩效的角度发现该项目在决策、实施和管理过程中存在的问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寻求解决方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进一步深化项目管理工作提供依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促进项目得到有效实施</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指标相对专业，不能很好把握指标使用</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二是加强与财政局、委托单位之间的沟通，做好资金审批、项目推进工作，避免项目节点到期时存在专项资金零支付的情况，既有效强化资金监管，又保障供应商切身利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13T08:3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