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77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萨依瓦克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administrator</cp:lastModifiedBy>
  <cp:lastPrinted>2017-06-06T17:20:00Z</cp:lastPrinted>
  <dcterms:modified xsi:type="dcterms:W3CDTF">2018-08-10T04:25:00Z</dcterms:modified>
  <cp:revision>16</cp:revision>
  <dc:subject/>
  <dc:title>叶城县财政局文件</dc:title>
</cp:coreProperties>
</file>