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乌夏巴什镇人民政府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焦丽珍</cp:lastModifiedBy>
  <cp:lastPrinted>2015-06-02T17:29:00Z</cp:lastPrinted>
  <dcterms:modified xsi:type="dcterms:W3CDTF">2018-05-02T04:08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