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恰其库木管理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5:00:08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