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江格勒斯乡人民政府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4:36:33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