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恰其库木管理区</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2" w:name="_Toc32314"/>
      <w:bookmarkStart w:id="3" w:name="_Toc24028"/>
      <w:r>
        <w:rPr>
          <w:rFonts w:ascii="黑体" w:hAnsi="黑体" w:eastAsia="黑体"/>
          <w:color w:val="auto"/>
          <w:sz w:val="32"/>
          <w:szCs w:val="32"/>
        </w:rPr>
        <w:t>第一部分 部门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30567"/>
      <w:bookmarkStart w:id="5" w:name="_Toc30738"/>
      <w:r>
        <w:rPr>
          <w:rFonts w:ascii="黑体" w:hAnsi="黑体" w:cs="宋体" w:eastAsia="黑体"/>
          <w:bCs/>
          <w:color w:val="auto"/>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恰其库木管理区负责全乡党政行政管理事务。负责全乡经济社会发展、社会事务管理、社会安全、基层组织建设等全面工作。以全面建设社会主义新农村为根本出发点，不断深化美丽乡、村建设为总目标，不断铸牢全乡经济社会发展基础，为全乡各族群众提供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151"/>
      <w:bookmarkStart w:id="7"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7"/>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恰其库木管理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恰其库木管理区部门决算包括：新疆喀什地区叶城县恰其库木管理区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扶贫办、社会事务办、党建办、农业农村经济办、综治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068.8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09.3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2.1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基本工资调标，人员正常晋升以及增加农贸市场、养鸽繁育基地、村组巷道建设项目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068.8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09.3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2.1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基本工资调标，人员正常晋升以及增加农贸市场、养鸽繁育基地、村组巷道建设项目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068.8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068.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068.8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36.9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4.0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31.9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5.9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068.8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09.3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2.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基本工资调标，人员正常晋升以及增加农贸市场、养鸽繁育基地、村组巷道建设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068.8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09.3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2.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基本工资调标，人员正常晋升以及增加农贸市场、养鸽繁育基地、村组巷道建设项目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03.6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68.8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6.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农贸市场、养鸽繁育基地、村组巷道建设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03.6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68.8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6.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农贸市场、养鸽繁育基地、村组巷道建设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067.0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96.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0.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67.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5.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6.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4.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3.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67.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8.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2.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882.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245.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3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0.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5.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30870"/>
      <w:bookmarkStart w:id="19" w:name="_Toc11146"/>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36.9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11.62</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5.32</w:t>
      </w:r>
      <w:r>
        <w:rPr>
          <w:rFonts w:ascii="仿宋_GB2312" w:hAnsi="仿宋_GB2312" w:eastAsia="仿宋_GB2312"/>
          <w:color w:val="auto"/>
          <w:sz w:val="32"/>
          <w:szCs w:val="32"/>
          <w:lang w:val="en-US" w:eastAsia="zh-CN"/>
        </w:rPr>
        <w:t>万元，包括：电费、办公费、邮电费、取暖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190"/>
      <w:bookmarkStart w:id="21"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0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0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0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0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燃油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0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与预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5</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0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与预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5810"/>
      <w:bookmarkStart w:id="23" w:name="_Toc7927"/>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8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0.9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4.75%</w:t>
      </w:r>
      <w:r>
        <w:rPr>
          <w:rFonts w:ascii="仿宋_GB2312" w:hAnsi="仿宋_GB2312" w:eastAsia="仿宋_GB2312"/>
          <w:color w:val="auto"/>
          <w:spacing w:val="0"/>
          <w:sz w:val="32"/>
          <w:szCs w:val="32"/>
          <w:lang w:val="en-US" w:eastAsia="zh-CN"/>
        </w:rPr>
        <w:t>，主要原因是：减少了彩票公益金项目资金。政府性基金预算支出</w:t>
      </w:r>
      <w:r>
        <w:rPr>
          <w:rFonts w:eastAsia="仿宋_GB2312" w:ascii="仿宋_GB2312" w:hAnsi="仿宋_GB2312"/>
          <w:color w:val="auto"/>
          <w:spacing w:val="0"/>
          <w:sz w:val="32"/>
          <w:szCs w:val="32"/>
          <w:lang w:val="en-US" w:eastAsia="zh-CN"/>
        </w:rPr>
        <w:t>1.8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0.9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4.75%</w:t>
      </w:r>
      <w:r>
        <w:rPr>
          <w:rFonts w:ascii="仿宋_GB2312" w:hAnsi="仿宋_GB2312" w:eastAsia="仿宋_GB2312"/>
          <w:color w:val="auto"/>
          <w:spacing w:val="0"/>
          <w:sz w:val="32"/>
          <w:szCs w:val="32"/>
          <w:lang w:val="en-US" w:eastAsia="zh-CN"/>
        </w:rPr>
        <w:t>，主要原因是：减少了彩票公益金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7314"/>
      <w:bookmarkStart w:id="25"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4519"/>
      <w:bookmarkStart w:id="27"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恰其库木管理区（行政单位和参照公务员法管理事业单位）机关运行经费支出</w:t>
      </w:r>
      <w:r>
        <w:rPr>
          <w:rFonts w:eastAsia="仿宋_GB2312" w:ascii="仿宋_GB2312" w:hAnsi="仿宋_GB2312"/>
          <w:color w:val="auto"/>
          <w:spacing w:val="0"/>
          <w:sz w:val="32"/>
          <w:szCs w:val="32"/>
          <w:lang w:val="en-US" w:eastAsia="zh-CN"/>
        </w:rPr>
        <w:t>25.3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9.9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5.0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人员增加、工作量增加，办公费、燃油费、水电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6704"/>
      <w:bookmarkStart w:id="29" w:name="_Toc227"/>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68.1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65.2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8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4591"/>
      <w:bookmarkStart w:id="31"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4591"/>
      <w:bookmarkStart w:id="33" w:name="_Toc83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96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985.5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3.6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日常公务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纪检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洒水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11283"/>
      <w:bookmarkStart w:id="35"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5.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能够严格按照县预算执行管理要求，严格执行预算，不断加强单位财务管理，严格执行预算支出；二是按照事前、事中、事后进行绩效分析管理，按照一项目一绩，做到项目执行、资金拨付与绩效并行，较好地完成了</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预算资金支出及绩效目标管理</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使用过程中管理不够规范，文化建设专项资金项目资金使用还需要进一步规范，项目档案资料需进一步完善，项目实施成效还需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资金计划，按照项目进度及时拨付资金，使资金使用效益最大化，减少不必要的浪费，节约成本，对美丽乡村建设项目，在使用上根据各村的实际情况，因地制宜让村民享受到国家优惠政策，根据我县实际情况来申报项目建设资金，不符合规定项目资金下年度不申报，认真总结</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的经验，更好落实预算执行及绩效目标管理，更好助力全乡打赢脱贫攻坚战，为实现全面小康社会打下坚实基础</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3250"/>
      <w:bookmarkStart w:id="39" w:name="_Toc24143"/>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8903"/>
      <w:bookmarkStart w:id="41" w:name="_Toc22784"/>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2-01T09:3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