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恰斯米其特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恰斯米其特乡人民政府负责全乡党政行政管理事务。坚决贯彻执行党中央、国务院、自治区、地区及县委、县人民政府的有关方针</w:t>
      </w:r>
      <w:bookmarkStart w:id="4" w:name="_GoBack"/>
      <w:bookmarkEnd w:id="4"/>
      <w:r>
        <w:rPr>
          <w:rFonts w:ascii="仿宋_GB2312" w:hAnsi="仿宋_GB2312" w:eastAsia="仿宋_GB2312"/>
          <w:color w:val="auto"/>
          <w:sz w:val="32"/>
          <w:szCs w:val="32"/>
          <w:lang w:val="en-US" w:eastAsia="zh-CN"/>
        </w:rPr>
        <w:t>政策指示，把党的各项优惠政策落实到实处，负责全乡经济社会发展、社会事务管理、安全和谐、基层组织建设等全面工作。以全面建设社会主义新农村为根本出发点，不断深化美丽乡、村建设为总目标，不断铸牢全乡经济社会发展基础，为全乡群众提供社会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恰斯米其特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恰斯米其特乡人民政府部门决算包括：新疆喀什地区叶城县恰斯米其特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农业农村经济办、党建办、社会事务办、综治办、扶贫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426.0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135.0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0.4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减少村容村貌、安居富民补助、民政补助等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426.0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135.0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0.4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减少村容村貌、安居富民补助、民政补助等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426.0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426.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426.0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647.4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7.2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778.6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2.7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426.0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135.0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0.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减少村容村貌、安居富民补助、民政补助等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426.0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135.0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0.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减少村容村貌、安居富民补助、民政补助等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08.9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426.0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5.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年中追加村运转经费、村组或巷道建设项目、养鸽繁育基地建设项目，困难群众救助项目等项目，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608.9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426.0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5.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年中追加村运转经费、村组或巷道建设项目、养鸽繁育基地建设项目，困难群众救助项目等项目，资金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419.5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09.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3.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7.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75.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7.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0.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11.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11.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11.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9.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9.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239.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5.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51.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4.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22.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809.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83.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2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1.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9.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47.4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04.81</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2.64</w:t>
      </w:r>
      <w:r>
        <w:rPr>
          <w:rFonts w:ascii="仿宋_GB2312" w:hAnsi="仿宋_GB2312" w:eastAsia="仿宋_GB2312"/>
          <w:color w:val="auto"/>
          <w:sz w:val="32"/>
          <w:szCs w:val="32"/>
          <w:lang w:val="en-US" w:eastAsia="zh-CN"/>
        </w:rPr>
        <w:t>万元，包括：电费、办公费、印刷费、水费、邮电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9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2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勤俭节约，压减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9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2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厉行勤俭节约，压减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92</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9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油费、维修费和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勤俭节约，压缩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28</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9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8.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勤俭节约，压缩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6.5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4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0.59%</w:t>
      </w:r>
      <w:r>
        <w:rPr>
          <w:rFonts w:ascii="仿宋_GB2312" w:hAnsi="仿宋_GB2312" w:eastAsia="仿宋_GB2312"/>
          <w:color w:val="auto"/>
          <w:spacing w:val="0"/>
          <w:sz w:val="32"/>
          <w:szCs w:val="32"/>
          <w:lang w:val="en-US" w:eastAsia="zh-CN"/>
        </w:rPr>
        <w:t>，主要原因是：本年幸福养老院项目资金安排减少。政府性基金预算支出</w:t>
      </w:r>
      <w:r>
        <w:rPr>
          <w:rFonts w:eastAsia="仿宋_GB2312" w:ascii="仿宋_GB2312" w:hAnsi="仿宋_GB2312"/>
          <w:color w:val="auto"/>
          <w:spacing w:val="0"/>
          <w:sz w:val="32"/>
          <w:szCs w:val="32"/>
          <w:lang w:val="en-US" w:eastAsia="zh-CN"/>
        </w:rPr>
        <w:t>6.5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4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0.59%</w:t>
      </w:r>
      <w:r>
        <w:rPr>
          <w:rFonts w:ascii="仿宋_GB2312" w:hAnsi="仿宋_GB2312" w:eastAsia="仿宋_GB2312"/>
          <w:color w:val="auto"/>
          <w:spacing w:val="0"/>
          <w:sz w:val="32"/>
          <w:szCs w:val="32"/>
          <w:lang w:val="en-US" w:eastAsia="zh-CN"/>
        </w:rPr>
        <w:t>，主要原因是：本年幸福养老院项目资金安排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恰斯米其特乡人民政府（行政单位和参照公务员法管理事业单位）机关运行经费支出</w:t>
      </w:r>
      <w:r>
        <w:rPr>
          <w:rFonts w:eastAsia="仿宋_GB2312" w:ascii="仿宋_GB2312" w:hAnsi="仿宋_GB2312"/>
          <w:color w:val="auto"/>
          <w:spacing w:val="0"/>
          <w:sz w:val="32"/>
          <w:szCs w:val="32"/>
          <w:lang w:val="en-US" w:eastAsia="zh-CN"/>
        </w:rPr>
        <w:t>42.6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9.1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7.2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本年人员增加，办公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46.0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31.9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4.0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46.0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46.0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885.4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42.2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8.9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日常公务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纪检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执勤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洒水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46.1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管理制度完善、责任落实到位，跟踪考核机制完善且运行有效，在项目实施过程中创新管理办法，年度预算时严格按照相关文件要求等严格进行预算编制年度预算；二是严格执行《预算法》，严把支出关，按照“收支两条线”，乡财县管的财务要求制度，确保了项目支出各项经费按时足额保障到位，有效地杜绝了非预算支出，挤占挪用、虚报等套取财政资金违规行为</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因项目前期资金使用因人员业务水平还有待提高，导致了资金滞缓，影响了项目的进度，造成了部分资金未及时充分发挥效益；二是对项目实施过程中遇到的实际问题准备不充分，导致项目采购、验收等工作存在不连贯、不熟练的现象，需加强相关人员的业务及操作能力培训</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财务人员业务培训，提高工作效率；二是单位加强财务管理制度的完善，不断提高单位财务管理规范、高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4-01-15T09:1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