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柯克亚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叶城县柯克亚乡人民政府负责全乡党政行政管理事务。坚决贯彻执行党中央、国务院、自治区、地区及县委、县人民政府的有关方针</w:t>
      </w:r>
      <w:bookmarkStart w:id="4" w:name="_GoBack"/>
      <w:bookmarkEnd w:id="4"/>
      <w:r>
        <w:rPr>
          <w:rFonts w:ascii="仿宋_GB2312" w:hAnsi="仿宋_GB2312" w:eastAsia="仿宋_GB2312"/>
          <w:color w:val="auto"/>
          <w:sz w:val="32"/>
          <w:szCs w:val="32"/>
          <w:lang w:val="en-US" w:eastAsia="zh-CN"/>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种族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柯克亚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柯克亚乡人民政府部门决算包括：新疆喀什地区叶城县柯克亚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农业农村经济办、党建办、社会事务办、综治办、扶贫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638.7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350.0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1.4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增加小市场、惠民超市、杏子合作社及活畜交易市场等扶贫项目增加，故项目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638.7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350.0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1.4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增加小市场、惠民超市、杏子合作社及活畜交易市场等扶贫项目增加，故项目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638.7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571.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8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66.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1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638.7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45.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9.1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992.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0.8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571.7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83.0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9.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增加小市场、惠民超市、杏子合作社及活畜交易市场等扶贫项目增加，故项目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571.7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283.0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9.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增加小市场、惠民超市、杏子合作社及活畜交易市场等扶贫项目增加，故项目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36.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71.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7.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小市场、惠民超市、杏子合作社及活畜交易市场等扶贫项目，年初未做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36.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71.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7.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小市场、惠民超市、杏子合作社及活畜交易市场等扶贫项目，年初未做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569.9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76.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6.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90.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0.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10.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20.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08 </w:t>
      </w:r>
      <w:r>
        <w:rPr>
          <w:rFonts w:ascii="仿宋_GB2312" w:hAnsi="仿宋_GB2312" w:eastAsia="仿宋_GB2312"/>
          <w:color w:val="auto"/>
          <w:sz w:val="32"/>
          <w:szCs w:val="32"/>
          <w:lang w:val="en-US" w:eastAsia="zh-CN"/>
        </w:rPr>
        <w:t>群众体育</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0.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4.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60.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277.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2.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21.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2.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12.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899.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167.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27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99 </w:t>
      </w:r>
      <w:r>
        <w:rPr>
          <w:rFonts w:ascii="仿宋_GB2312" w:hAnsi="仿宋_GB2312" w:eastAsia="仿宋_GB2312"/>
          <w:color w:val="auto"/>
          <w:sz w:val="32"/>
          <w:szCs w:val="32"/>
          <w:lang w:val="en-US" w:eastAsia="zh-CN"/>
        </w:rPr>
        <w:t>其他农村综合改革支出</w:t>
      </w:r>
      <w:r>
        <w:rPr>
          <w:rFonts w:eastAsia="仿宋_GB2312" w:ascii="仿宋_GB2312" w:hAnsi="仿宋_GB2312"/>
          <w:color w:val="auto"/>
          <w:sz w:val="32"/>
          <w:szCs w:val="32"/>
          <w:lang w:val="en-US" w:eastAsia="zh-CN"/>
        </w:rPr>
        <w:t>27.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99 </w:t>
      </w:r>
      <w:r>
        <w:rPr>
          <w:rFonts w:ascii="仿宋_GB2312" w:hAnsi="仿宋_GB2312" w:eastAsia="仿宋_GB2312"/>
          <w:color w:val="auto"/>
          <w:sz w:val="32"/>
          <w:szCs w:val="32"/>
          <w:lang w:val="en-US" w:eastAsia="zh-CN"/>
        </w:rPr>
        <w:t>其他保障性安居工程支出</w:t>
      </w:r>
      <w:r>
        <w:rPr>
          <w:rFonts w:eastAsia="仿宋_GB2312" w:ascii="仿宋_GB2312" w:hAnsi="仿宋_GB2312"/>
          <w:color w:val="auto"/>
          <w:sz w:val="32"/>
          <w:szCs w:val="32"/>
          <w:lang w:val="en-US" w:eastAsia="zh-CN"/>
        </w:rPr>
        <w:t>116.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0.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45.8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05.91</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9.94</w:t>
      </w:r>
      <w:r>
        <w:rPr>
          <w:rFonts w:ascii="仿宋_GB2312" w:hAnsi="仿宋_GB2312" w:eastAsia="仿宋_GB2312"/>
          <w:color w:val="auto"/>
          <w:sz w:val="32"/>
          <w:szCs w:val="32"/>
          <w:lang w:val="en-US" w:eastAsia="zh-CN"/>
        </w:rPr>
        <w:t>万元，包括：电费、办公费、邮电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2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2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2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8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8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增加了幸福养老院建设项目。政府性基金预算支出</w:t>
      </w:r>
      <w:r>
        <w:rPr>
          <w:rFonts w:eastAsia="仿宋_GB2312" w:ascii="仿宋_GB2312" w:hAnsi="仿宋_GB2312"/>
          <w:color w:val="auto"/>
          <w:spacing w:val="0"/>
          <w:sz w:val="32"/>
          <w:szCs w:val="32"/>
          <w:lang w:val="en-US" w:eastAsia="zh-CN"/>
        </w:rPr>
        <w:t>1.8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8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增加了幸福养老院建设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柯克亚乡人民政府（行政单位和参照公务员法管理事业单位）机关运行经费支出</w:t>
      </w:r>
      <w:r>
        <w:rPr>
          <w:rFonts w:eastAsia="仿宋_GB2312" w:ascii="仿宋_GB2312" w:hAnsi="仿宋_GB2312"/>
          <w:color w:val="auto"/>
          <w:spacing w:val="0"/>
          <w:sz w:val="32"/>
          <w:szCs w:val="32"/>
          <w:lang w:val="en-US" w:eastAsia="zh-CN"/>
        </w:rPr>
        <w:t>39.9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5.0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3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增加、办公费增加、燃油费、水电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52.2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51.5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7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52.2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52.2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077.1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81.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1.1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70.6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能够严格按照县预算执行管理要求，严格执行预算，不断加强单位财务管理，严格执行预算支出。通过预算绩效管理，总结了工作中的较好的经验，如：做好资金计划、按时拨付资金；二是按照事前、事中、事后进行绩效分析管理，按照一项目一绩，做到项目执行、资金拨付与绩效并行，较好地完成了</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预算资金支出及绩效目标管理</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使用过程中管理不够规范，煤改电涉农统筹资金项目、文化建设专项资金项目资金使用还需要进一步规范，项目档案资料需进一步完善，项目实施成效还需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减少不必要的浪费，节约成本，对美丽乡村建设项目，在使用上根据各村的实际情况，因地制宜让村民群众享受到国家优惠政策，根据我县实际情况来申报项目建设资金，不符合规定项目资金下年度不申报，更好落实预算执行及绩效目标管理，更好助力全乡打赢脱贫攻坚战，为实现全面小康社会打下坚实基础</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1-15T09:0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