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棋盘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2" w:name="_Toc32314"/>
      <w:bookmarkStart w:id="3" w:name="_Toc24028"/>
      <w:r>
        <w:rPr>
          <w:rFonts w:ascii="黑体" w:hAnsi="黑体" w:eastAsia="黑体"/>
          <w:color w:val="auto"/>
          <w:sz w:val="32"/>
          <w:szCs w:val="32"/>
        </w:rPr>
        <w:t>第一部分 部门单位概况</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30738"/>
      <w:bookmarkStart w:id="5" w:name="_Toc30567"/>
      <w:r>
        <w:rPr>
          <w:rFonts w:ascii="黑体" w:hAnsi="黑体" w:cs="宋体" w:eastAsia="黑体"/>
          <w:bCs/>
          <w:color w:val="auto"/>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全乡经济社会发展、社会事务管理、基层组织建设等全面工作。以全面建设社会主义新农村为根本出发点，不断深化美丽乡村建设为总目标，不断铸牢全乡经济社会发展基础，为全乡群众提供社会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151"/>
      <w:bookmarkStart w:id="7"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7"/>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棋盘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棋盘乡人民政府部门决算包括：新疆喀什地区叶城县棋盘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建办、党政办、民政办、综治办、扶贫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730.6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922.8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0.5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惠民超市、村组或巷道建设、鸽子繁殖养殖基地建设、养殖小区建设、蔬菜净菜中心建设等项目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730.6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922.8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0.5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惠民超市、村组或巷道建设、鸽子繁殖养殖基地建设、养殖小区建设、蔬菜净菜中心建设等项目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730.6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730.6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730.6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54.9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5.3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275.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4.6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730.6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922.8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0.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惠民超市、村组或巷道建设、鸽子繁殖养殖基地建设、养殖小区建设、蔬菜净菜中心建设等项目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730.6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922.8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0.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惠民超市、村组或巷道建设、鸽子繁殖养殖基地建设、养殖小区建设、蔬菜净菜中心建设等项目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299.3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730.6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41.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追加惠民超市、村组或巷道建设、鸽子繁殖养殖基地建设、养殖小区建设、蔬菜净菜中心建设等项目，年初未做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299.3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730.6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41.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追加惠民超市、村组或巷道建设、鸽子繁殖养殖基地建设、养殖小区建设、蔬菜净菜中心建设等项目，年初未做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720.9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80.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52.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3.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16.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01.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0.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9.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10.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13.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10.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5.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47.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304.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34.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5.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11.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2,001.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557.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53.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3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09.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6.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30870"/>
      <w:bookmarkStart w:id="19" w:name="_Toc11146"/>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54.9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18.00</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6.94</w:t>
      </w:r>
      <w:r>
        <w:rPr>
          <w:rFonts w:ascii="仿宋_GB2312" w:hAnsi="仿宋_GB2312" w:eastAsia="仿宋_GB2312"/>
          <w:color w:val="auto"/>
          <w:sz w:val="32"/>
          <w:szCs w:val="32"/>
          <w:lang w:val="en-US" w:eastAsia="zh-CN"/>
        </w:rPr>
        <w:t>万元，包括：电费、办公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21518"/>
      <w:bookmarkStart w:id="21"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3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3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3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3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加油费，维修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4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3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927"/>
      <w:bookmarkStart w:id="23" w:name="_Toc5810"/>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9.7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7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地方旅游开发、社会福利的彩票公益金项目增加。政府性基金预算支出</w:t>
      </w:r>
      <w:r>
        <w:rPr>
          <w:rFonts w:eastAsia="仿宋_GB2312" w:ascii="仿宋_GB2312" w:hAnsi="仿宋_GB2312"/>
          <w:color w:val="auto"/>
          <w:spacing w:val="0"/>
          <w:sz w:val="32"/>
          <w:szCs w:val="32"/>
          <w:lang w:val="en-US" w:eastAsia="zh-CN"/>
        </w:rPr>
        <w:t>9.7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7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地方旅游开发、社会福利的彩票公益金项目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1235"/>
      <w:bookmarkStart w:id="25"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3105"/>
      <w:bookmarkStart w:id="27"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棋盘乡人民政府（行政单位和参照公务员法管理事业单位）机关运行经费支出</w:t>
      </w:r>
      <w:r>
        <w:rPr>
          <w:rFonts w:eastAsia="仿宋_GB2312" w:ascii="仿宋_GB2312" w:hAnsi="仿宋_GB2312"/>
          <w:color w:val="auto"/>
          <w:spacing w:val="0"/>
          <w:sz w:val="32"/>
          <w:szCs w:val="32"/>
          <w:lang w:val="en-US" w:eastAsia="zh-CN"/>
        </w:rPr>
        <w:t>36.9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9.2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3.4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人员增加，办公费、水电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27"/>
      <w:bookmarkStart w:id="29" w:name="_Toc26704"/>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66.8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62.6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4.2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8391"/>
      <w:bookmarkStart w:id="31"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66.8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66.8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8391"/>
      <w:bookmarkStart w:id="33" w:name="_Toc45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821.3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51.0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6.0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公务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洒水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435"/>
      <w:bookmarkStart w:id="35"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278.3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做好资金计划、按时拨付资金。通过预算绩效管理，总结了工作中的较好的经验，如：做好资金计划、按时拨付资金；二是严把支出关，确保了扶贫资金用在关键地方，有效地杜绝了挤占挪用、虚报冒领等套取财政资金违规行为，确保棋盘乡大局安定。极大提高服务办事效率，加强基层建设；三是通过深化预算绩效管理，调整结余资金存量结构，让有限的资金发挥出最大的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使用过程中管理不够规范，资金使用还需要进一步规范，项目档案资料需进一步完善，项目实施成效还需加强。补助类项目实施过程中发放表未按时编制提供的原因，造成补助发放缓慢等现象；二是部分项目物资使用年限短，不能长久解决问题，缺少明确的资金使用界限</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年初做好资金计划，按照项目进度及时拨付资金，使资金使用效益最大化，减少不必要的浪费，节约成本，对各类项目落实到位。在项目资金使用上，根据我乡的实际情况，因地制宜让广大农牧民群众享受到国家优惠政策；二是根据我乡实际情况来申报各项扶贫项目资金，对我乡不符合落实的项目资金下年度不申报。加强财务人员业务培训，提高工作效率，单位加强财务管理制度的完善，不断提高单位财务管理规范、高效。提高对农牧民群众的服务质量，推进各类项目绩效工作；三是不断加大下年度财务工作的管理，提高决算质量，更好地服务全乡经济社会发展，更好更快地推进美丽乡村建设</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8903"/>
      <w:bookmarkStart w:id="37" w:name="_Toc22784"/>
      <w:bookmarkStart w:id="38" w:name="_Toc3250"/>
      <w:bookmarkStart w:id="39" w:name="_Toc24143"/>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8903"/>
      <w:bookmarkStart w:id="41" w:name="_Toc22784"/>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2-01T09:3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