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乌夏巴什镇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32314"/>
      <w:bookmarkStart w:id="3" w:name="_Toc24028"/>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738"/>
      <w:bookmarkStart w:id="5" w:name="_Toc30567"/>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镇党政行政管理事务。深刻贯彻落实党的各项优惠政策，负责全镇经济社会发展、社会事务管理、基层组织建设等全面工作。以全面建设社会主义新农村为根本出发点，不断深化美丽乡、村建设为总目标，不断铸牢全镇经济社会发展基础，为全镇各族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乌夏巴什镇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乌夏巴什镇人民政府部门决算包括：新疆喀什地区叶城县乌夏巴什镇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建办、社会事务办、综合治理办、扶贫办、党政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745.2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210.6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9.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惠民超市建设、村组或巷道建设、农贸市场建设、乡村生产车间设施配套、贫困户安居房防雨防水保暖设施等项目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745.2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210.6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9.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惠民超市建设、村组或巷道建设、农贸市场建设、乡村生产车间设施配套、贫困户安居房防雨防水保暖设施等项目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745.2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616.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6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28.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745.2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46.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8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198.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1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616.3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81.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7.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惠民超市建设、村组或巷道建设、农贸市场建设、乡村生产车间设施配套、贫困户安居房防雨防水保暖设施等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616.3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081.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7.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惠民超市建设、村组或巷道建设、农贸市场建设、乡村生产车间设施配套、贫困户安居房防雨防水保暖设施等项目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56.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616.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1.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惠民超市建设、村组或巷道建设、农贸市场建设、乡村生产车间设施配套、贫困户安居房防雨防水保暖设施等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56.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616.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1.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惠民超市建设、村组或巷道建设、农贸市场建设、乡村生产车间设施配套、贫困户安居房防雨防水保暖设施等项目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606.3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24.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8.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8.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314.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6.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8 </w:t>
      </w:r>
      <w:r>
        <w:rPr>
          <w:rFonts w:ascii="仿宋_GB2312" w:hAnsi="仿宋_GB2312" w:eastAsia="仿宋_GB2312"/>
          <w:color w:val="auto"/>
          <w:sz w:val="32"/>
          <w:szCs w:val="32"/>
          <w:lang w:val="en-US" w:eastAsia="zh-CN"/>
        </w:rPr>
        <w:t>群众体育</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2.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5.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49.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8.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03.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6.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65.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7.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58.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4,807.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617.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832.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7.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2.2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46.2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04.19</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2.04</w:t>
      </w:r>
      <w:r>
        <w:rPr>
          <w:rFonts w:ascii="仿宋_GB2312" w:hAnsi="仿宋_GB2312" w:eastAsia="仿宋_GB2312"/>
          <w:color w:val="auto"/>
          <w:sz w:val="32"/>
          <w:szCs w:val="32"/>
          <w:lang w:val="en-US" w:eastAsia="zh-CN"/>
        </w:rPr>
        <w:t>万元，包括：电费、办公费、印刷费、水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加油费、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6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38%</w:t>
      </w:r>
      <w:r>
        <w:rPr>
          <w:rFonts w:ascii="仿宋_GB2312" w:hAnsi="仿宋_GB2312" w:eastAsia="仿宋_GB2312"/>
          <w:color w:val="auto"/>
          <w:spacing w:val="0"/>
          <w:sz w:val="32"/>
          <w:szCs w:val="32"/>
          <w:lang w:val="en-US" w:eastAsia="zh-CN"/>
        </w:rPr>
        <w:t>，主要原因是：用于社会福利的彩票公益金收入减少。政府性基金预算支出</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6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38%</w:t>
      </w:r>
      <w:r>
        <w:rPr>
          <w:rFonts w:ascii="仿宋_GB2312" w:hAnsi="仿宋_GB2312" w:eastAsia="仿宋_GB2312"/>
          <w:color w:val="auto"/>
          <w:spacing w:val="0"/>
          <w:sz w:val="32"/>
          <w:szCs w:val="32"/>
          <w:lang w:val="en-US" w:eastAsia="zh-CN"/>
        </w:rPr>
        <w:t>，主要原因是：用于社会福利的彩票公益金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乌夏巴什镇人民政府（行政单位和参照公务员法管理事业单位）机关运行经费支出</w:t>
      </w:r>
      <w:r>
        <w:rPr>
          <w:rFonts w:eastAsia="仿宋_GB2312" w:ascii="仿宋_GB2312" w:hAnsi="仿宋_GB2312"/>
          <w:color w:val="auto"/>
          <w:spacing w:val="0"/>
          <w:sz w:val="32"/>
          <w:szCs w:val="32"/>
          <w:lang w:val="en-US" w:eastAsia="zh-CN"/>
        </w:rPr>
        <w:t>42.0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1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4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办公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49.3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29.3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9.7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49.3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49.3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599.1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13.8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8.0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吸粪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469.8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绩效管理，总结了工作中的较好的经验，如：做好资金计划、按时拨付资金；二是通过深化预算绩效管理，调整结余资金存量结构，让有限的资金发挥出最大的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个别项目使用年限短，不能长久解决问题，缺少明确的资金使用界限；二是项目前期摸排不准，存在资金返还现象</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更加明确资金用途，达到专款专用。在项目实施中，严格按照村民大会的意见，积极争取群众意见，在项目建设选址及实施中，合理合规；二是与乡镇及所管理辖区行政村协商沟通，在摸排数据时严格按照实际情况统计，避免重复</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949</Words>
  <Characters>5753</Characters>
  <CharactersWithSpaces>590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4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