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加依提勒克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叶城县加依提勒克乡人民政府负责全乡党政行政管理事务。深刻贯彻落实党的有关政策，以自治区九届全委会议精神为指导，坚决贯彻执行上级各个部门有关方针</w:t>
      </w:r>
      <w:bookmarkStart w:id="4" w:name="_GoBack"/>
      <w:bookmarkEnd w:id="4"/>
      <w:r>
        <w:rPr>
          <w:rFonts w:ascii="仿宋_GB2312" w:hAnsi="仿宋_GB2312" w:eastAsia="仿宋_GB2312"/>
          <w:color w:val="auto"/>
          <w:sz w:val="32"/>
          <w:szCs w:val="32"/>
          <w:lang w:val="en-US" w:eastAsia="zh-CN"/>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加依提勒克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加依提勒克乡人民政府部门决算包括：新疆喀什地区叶城县加依提勒克乡人民政府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社会事务办公室、党政党建办公室、扶贫办公室、综合治理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537.0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31.7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了地方旅游开发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537.0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31.7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了地方旅游开发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537.0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37.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537.0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81.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9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655.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0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37.0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1.7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了地方旅游开发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537.0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1.7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了地方旅游开发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99.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37.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6.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了运转经费项目、南疆综合发展与环境改善工程（前期费）项目、综合发展与环境改善工程项目、扶贫车间配套完善项目等</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个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99.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37.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6.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了运转经费项目、南疆综合发展与环境改善工程（前期费）项目、综合发展与环境改善工程项目、扶贫车间配套完善项目等</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个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527.6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55.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5.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5.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15.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7.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0.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3.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0.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1.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6.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8.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78.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44.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03 </w:t>
      </w:r>
      <w:r>
        <w:rPr>
          <w:rFonts w:ascii="仿宋_GB2312" w:hAnsi="仿宋_GB2312" w:eastAsia="仿宋_GB2312"/>
          <w:color w:val="auto"/>
          <w:sz w:val="32"/>
          <w:szCs w:val="32"/>
          <w:lang w:val="en-US" w:eastAsia="zh-CN"/>
        </w:rPr>
        <w:t>小城镇基础设施建设</w:t>
      </w:r>
      <w:r>
        <w:rPr>
          <w:rFonts w:eastAsia="仿宋_GB2312" w:ascii="仿宋_GB2312" w:hAnsi="仿宋_GB2312"/>
          <w:color w:val="auto"/>
          <w:sz w:val="32"/>
          <w:szCs w:val="32"/>
          <w:lang w:val="en-US" w:eastAsia="zh-CN"/>
        </w:rPr>
        <w:t>258.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54.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8.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643.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248.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0.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81.8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40.9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0.92</w:t>
      </w:r>
      <w:r>
        <w:rPr>
          <w:rFonts w:ascii="仿宋_GB2312" w:hAnsi="仿宋_GB2312" w:eastAsia="仿宋_GB2312"/>
          <w:color w:val="auto"/>
          <w:sz w:val="32"/>
          <w:szCs w:val="32"/>
          <w:lang w:val="en-US" w:eastAsia="zh-CN"/>
        </w:rPr>
        <w:t>万元，包括：办公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9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9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9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压缩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9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压缩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9.4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8.3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9.24%</w:t>
      </w:r>
      <w:r>
        <w:rPr>
          <w:rFonts w:ascii="仿宋_GB2312" w:hAnsi="仿宋_GB2312" w:eastAsia="仿宋_GB2312"/>
          <w:color w:val="auto"/>
          <w:spacing w:val="0"/>
          <w:sz w:val="32"/>
          <w:szCs w:val="32"/>
          <w:lang w:val="en-US" w:eastAsia="zh-CN"/>
        </w:rPr>
        <w:t>，主要原因是：减少了地方旅游开发项目补助项目。政府性基金预算支出</w:t>
      </w:r>
      <w:r>
        <w:rPr>
          <w:rFonts w:eastAsia="仿宋_GB2312" w:ascii="仿宋_GB2312" w:hAnsi="仿宋_GB2312"/>
          <w:color w:val="auto"/>
          <w:spacing w:val="0"/>
          <w:sz w:val="32"/>
          <w:szCs w:val="32"/>
          <w:lang w:val="en-US" w:eastAsia="zh-CN"/>
        </w:rPr>
        <w:t>9.4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8.3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9.24%</w:t>
      </w:r>
      <w:r>
        <w:rPr>
          <w:rFonts w:ascii="仿宋_GB2312" w:hAnsi="仿宋_GB2312" w:eastAsia="仿宋_GB2312"/>
          <w:color w:val="auto"/>
          <w:spacing w:val="0"/>
          <w:sz w:val="32"/>
          <w:szCs w:val="32"/>
          <w:lang w:val="en-US" w:eastAsia="zh-CN"/>
        </w:rPr>
        <w:t>，主要原因是：减少了地方旅游开发项目补助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加依提勒克乡人民政府（行政单位和参照公务员法管理事业单位）机关运行经费支出</w:t>
      </w:r>
      <w:r>
        <w:rPr>
          <w:rFonts w:eastAsia="仿宋_GB2312" w:ascii="仿宋_GB2312" w:hAnsi="仿宋_GB2312"/>
          <w:color w:val="auto"/>
          <w:spacing w:val="0"/>
          <w:sz w:val="32"/>
          <w:szCs w:val="32"/>
          <w:lang w:val="en-US" w:eastAsia="zh-CN"/>
        </w:rPr>
        <w:t>40.9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5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办公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57.8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13.5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443.76</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5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057.8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057.8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826.3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27.9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4.3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日常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纪检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洒水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28.4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总结了工作中的较好的经验，如：做好资金计划、按时拨付资金；二是通过深化预算绩效管理，调整结余资金存量结构，让有限的资金发挥出最大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个别项目使用年限短，不能长久解决问题，缺少明确的资金使用界限；二是项目前期摸排不准，存在资金返还现象</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更加明确资金用处，达到专款专用；二是乡与村之间加强沟通，在摸排数据方面达到严格准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1-15T09:1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