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恰瓦克镇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24028"/>
      <w:bookmarkStart w:id="3" w:name="_Toc32314"/>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567"/>
      <w:bookmarkStart w:id="5" w:name="_Toc30738"/>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镇党政行政管理事务。负责全乡经济社会发展、社会事务管理、基层组织建设等全面工作。以全面建设社会主义新农村为根本出发点，不断深化美丽乡、村建设为总目标，不断铸牢全镇经济社会发展基础，为全乡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恰瓦克镇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恰瓦克镇人民政府部门决算包括：新疆喀什地区叶城县恰瓦克镇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扶贫办、综治办、农村经济办、党建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4,059.34</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162.77</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扶贫项目减少，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4,059.34</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62.7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2.2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扶贫项目减少，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4,059.34</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4,059.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4,059.34</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55.9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3.2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303.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6.7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4,059.3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162.7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扶贫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4,059.34</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162.7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2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扶贫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657.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9.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公益性岗位工资项目、村级运转经费等项目资金，年初未做预算</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657.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59.3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4.9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追加公益性岗位工资项目、村级运转经费等项目资金，年初未做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4,052.1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984.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0.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47.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8.8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86.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0.6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0.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2.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0.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1.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0.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1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7.5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799 </w:t>
      </w:r>
      <w:r>
        <w:rPr>
          <w:rFonts w:ascii="仿宋_GB2312" w:hAnsi="仿宋_GB2312" w:eastAsia="仿宋_GB2312"/>
          <w:color w:val="auto"/>
          <w:sz w:val="32"/>
          <w:szCs w:val="32"/>
          <w:lang w:val="en-US" w:eastAsia="zh-CN"/>
        </w:rPr>
        <w:t>其他就业补助支出</w:t>
      </w:r>
      <w:r>
        <w:rPr>
          <w:rFonts w:eastAsia="仿宋_GB2312" w:ascii="仿宋_GB2312" w:hAnsi="仿宋_GB2312"/>
          <w:color w:val="auto"/>
          <w:sz w:val="32"/>
          <w:szCs w:val="32"/>
          <w:lang w:val="en-US" w:eastAsia="zh-CN"/>
        </w:rPr>
        <w:t>34.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82.9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0.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20.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64.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31.9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480.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339.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99 </w:t>
      </w:r>
      <w:r>
        <w:rPr>
          <w:rFonts w:ascii="仿宋_GB2312" w:hAnsi="仿宋_GB2312" w:eastAsia="仿宋_GB2312"/>
          <w:color w:val="auto"/>
          <w:sz w:val="32"/>
          <w:szCs w:val="32"/>
          <w:lang w:val="en-US" w:eastAsia="zh-CN"/>
        </w:rPr>
        <w:t>其他扶贫支出</w:t>
      </w:r>
      <w:r>
        <w:rPr>
          <w:rFonts w:eastAsia="仿宋_GB2312" w:ascii="仿宋_GB2312" w:hAnsi="仿宋_GB2312"/>
          <w:color w:val="auto"/>
          <w:sz w:val="32"/>
          <w:szCs w:val="32"/>
          <w:lang w:val="en-US" w:eastAsia="zh-CN"/>
        </w:rPr>
        <w:t>8.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5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3.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30870"/>
      <w:bookmarkStart w:id="19" w:name="_Toc11146"/>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55.9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12.04</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43.94</w:t>
      </w:r>
      <w:r>
        <w:rPr>
          <w:rFonts w:ascii="仿宋_GB2312" w:hAnsi="仿宋_GB2312" w:eastAsia="仿宋_GB2312"/>
          <w:color w:val="auto"/>
          <w:sz w:val="32"/>
          <w:szCs w:val="32"/>
          <w:lang w:val="en-US" w:eastAsia="zh-CN"/>
        </w:rPr>
        <w:t>万元，包括：电费、办公费、印刷费、取暖费、劳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190"/>
      <w:bookmarkStart w:id="21"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2</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2</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运行维修费及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2</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2</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5810"/>
      <w:bookmarkStart w:id="23" w:name="_Toc7927"/>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7.1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97%</w:t>
      </w:r>
      <w:r>
        <w:rPr>
          <w:rFonts w:ascii="仿宋_GB2312" w:hAnsi="仿宋_GB2312" w:eastAsia="仿宋_GB2312"/>
          <w:color w:val="auto"/>
          <w:spacing w:val="0"/>
          <w:sz w:val="32"/>
          <w:szCs w:val="32"/>
          <w:lang w:val="en-US" w:eastAsia="zh-CN"/>
        </w:rPr>
        <w:t>，主要原因是：减少彩票公益金项目资金。政府性基金预算支出</w:t>
      </w:r>
      <w:r>
        <w:rPr>
          <w:rFonts w:eastAsia="仿宋_GB2312" w:ascii="仿宋_GB2312" w:hAnsi="仿宋_GB2312"/>
          <w:color w:val="auto"/>
          <w:spacing w:val="0"/>
          <w:sz w:val="32"/>
          <w:szCs w:val="32"/>
          <w:lang w:val="en-US" w:eastAsia="zh-CN"/>
        </w:rPr>
        <w:t>7.1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31.97%</w:t>
      </w:r>
      <w:r>
        <w:rPr>
          <w:rFonts w:ascii="仿宋_GB2312" w:hAnsi="仿宋_GB2312" w:eastAsia="仿宋_GB2312"/>
          <w:color w:val="auto"/>
          <w:spacing w:val="0"/>
          <w:sz w:val="32"/>
          <w:szCs w:val="32"/>
          <w:lang w:val="en-US" w:eastAsia="zh-CN"/>
        </w:rPr>
        <w:t>，主要原因是：减少彩票公益金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7314"/>
      <w:bookmarkStart w:id="25"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3105"/>
      <w:bookmarkStart w:id="27"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恰瓦克镇人民政府（行政单位和参照公务员法管理事业单位）机关运行经费支出</w:t>
      </w:r>
      <w:r>
        <w:rPr>
          <w:rFonts w:eastAsia="仿宋_GB2312" w:ascii="仿宋_GB2312" w:hAnsi="仿宋_GB2312"/>
          <w:color w:val="auto"/>
          <w:spacing w:val="0"/>
          <w:sz w:val="32"/>
          <w:szCs w:val="32"/>
          <w:lang w:val="en-US" w:eastAsia="zh-CN"/>
        </w:rPr>
        <w:t>43.9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6.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7.9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因人员增加，办公费、水电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94.2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82.3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207.97</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96</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8391"/>
      <w:bookmarkStart w:id="31"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94.2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94.2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8391"/>
      <w:bookmarkStart w:id="33" w:name="_Toc45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7488.47</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7.8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8.4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日常公务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纪检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435"/>
      <w:bookmarkStart w:id="35"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99.7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管理制度完善、责任落实到位，跟踪考核机制完善且运行有效，在项目实施过程中创新管理办法，年度预算时严格按照相关文件要求等严格进行预算编制年度预算；二是严格执行《预算法》，严把支出关，按照“收支两条线”，乡财县管的财务要求制度，确保了项目支出各项经费按时足额保障到位，有效地杜绝了非预算支出，挤占挪用、虚报等套取财政资金违规行为</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项目前期资金使用因人员业务水平还有待提高，导致了资金滞缓，影响了项目的进度，造成了部分资金未及时充分发挥效益；二是对项目实施过程中遇到的实际问题准备不充分，导致项目采购、验收等工作存在不连贯、不熟练的现象，需加强相关人员的业务及操作能力培训</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财务人员业务培训，提高工作效率；二是单位加强财务管理制度的完善，不断提高单位财务管理规范、高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8903"/>
      <w:bookmarkStart w:id="41" w:name="_Toc22784"/>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