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萨依巴格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认真贯彻执行党和国家的各项方针、政策、组织实施经济、科技和社会发展计划，组织指导好各业生产，搞好商品流通，协调好本乡与外地区的经济交流与合作，抓好招商引资，人才引进项目开发，不断培育市场体系，组织经济运行，促进经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制定并组织实施村乡建设规划，部署重点工程建设，地方道路建设及共工设施，水利设施的管理，负责土地、林木、水等自然资源和生态环境的保护，做好护林防火工作。</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本行政区域内的民政、文化教育、卫生、体育等社会公益事业的综合性工作，维护一切经济单位和个人的正当经济权益，取缔非法经济活动，调解和处理民事纠纷，打击刑事犯罪维护社会和谐。</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按计划组织本级财政收入和地方税的征收，完成国家财政计划，不断培植税源，管好财政资金，增强财政实力。</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抓好精神文明建设，丰富群众文化生活，提倡移风易俗，反封建迷信，破除陈规陋习，树立社会主义新风尚。</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完成上级政府交办的其他事项。</w:t>
      </w:r>
      <w:bookmarkStart w:id="4" w:name="_GoBack"/>
      <w:bookmarkEnd w:id="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萨依巴格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2</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萨依巴格乡人民政府部门决算包括：新疆喀什地区叶城县萨依巴格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社会事务办、扶贫办、农村经济办、综治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5,062.92</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553.0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1.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扶贫项目减少，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5,062.92</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553.0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1.2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扶贫项目减少，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5,062.92</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844.2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5.68%</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218.6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2%</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5,062.9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74.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3.0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388.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6.9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844.23</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71.7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扶贫项目减少，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844.23</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71.7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3.7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扶贫项目减少，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2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44.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8.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村级运转经费、公益性岗位工资等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22.6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844.2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8.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新增村级运转经费、公益性岗位工资等项目</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833.73</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1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68.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7.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56.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1.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2.2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308 </w:t>
      </w:r>
      <w:r>
        <w:rPr>
          <w:rFonts w:ascii="仿宋_GB2312" w:hAnsi="仿宋_GB2312" w:eastAsia="仿宋_GB2312"/>
          <w:color w:val="auto"/>
          <w:sz w:val="32"/>
          <w:szCs w:val="32"/>
          <w:lang w:val="en-US" w:eastAsia="zh-CN"/>
        </w:rPr>
        <w:t>群众体育</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2.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5.8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0.7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4.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54.3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59.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5.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20303 </w:t>
      </w:r>
      <w:r>
        <w:rPr>
          <w:rFonts w:ascii="仿宋_GB2312" w:hAnsi="仿宋_GB2312" w:eastAsia="仿宋_GB2312"/>
          <w:color w:val="auto"/>
          <w:sz w:val="32"/>
          <w:szCs w:val="32"/>
          <w:lang w:val="en-US" w:eastAsia="zh-CN"/>
        </w:rPr>
        <w:t>小城镇基础设施建设</w:t>
      </w:r>
      <w:r>
        <w:rPr>
          <w:rFonts w:eastAsia="仿宋_GB2312" w:ascii="仿宋_GB2312" w:hAnsi="仿宋_GB2312"/>
          <w:color w:val="auto"/>
          <w:sz w:val="32"/>
          <w:szCs w:val="32"/>
          <w:lang w:val="en-US" w:eastAsia="zh-CN"/>
        </w:rPr>
        <w:t>197.4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38.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7.8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4.6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897.1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516.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4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2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74.8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33.35</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1.52</w:t>
      </w:r>
      <w:r>
        <w:rPr>
          <w:rFonts w:ascii="仿宋_GB2312" w:hAnsi="仿宋_GB2312" w:eastAsia="仿宋_GB2312"/>
          <w:color w:val="auto"/>
          <w:sz w:val="32"/>
          <w:szCs w:val="32"/>
          <w:lang w:val="en-US" w:eastAsia="zh-CN"/>
        </w:rPr>
        <w:t>万元，包括：电费、办公费、印刷费、水费、邮电费、取暖费、差旅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5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6</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严格遵守公务车辆配置标准和管理制度，减少使用高耗油车辆，严禁公车私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6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严把车辆关，严格遵守公务车辆配置标准和管理制度，减少使用高耗油车辆，严禁公车私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和燃油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7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严格遵守公务车辆配置标准和管理制度，减少使用高耗油车辆，严禁公车私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7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5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3.2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严把车辆关，严格遵守公务车辆配置标准和管理制度，减少使用高耗油车辆，严禁公车私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0.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45%</w:t>
      </w:r>
      <w:r>
        <w:rPr>
          <w:rFonts w:ascii="仿宋_GB2312" w:hAnsi="仿宋_GB2312" w:eastAsia="仿宋_GB2312"/>
          <w:color w:val="auto"/>
          <w:spacing w:val="0"/>
          <w:sz w:val="32"/>
          <w:szCs w:val="32"/>
          <w:lang w:val="en-US" w:eastAsia="zh-CN"/>
        </w:rPr>
        <w:t>，主要原因是：本年度新增幸福养老院建设项目，资金增加。政府性基金预算支出</w:t>
      </w:r>
      <w:r>
        <w:rPr>
          <w:rFonts w:eastAsia="仿宋_GB2312" w:ascii="仿宋_GB2312" w:hAnsi="仿宋_GB2312"/>
          <w:color w:val="auto"/>
          <w:spacing w:val="0"/>
          <w:sz w:val="32"/>
          <w:szCs w:val="32"/>
          <w:lang w:val="en-US" w:eastAsia="zh-CN"/>
        </w:rPr>
        <w:t>10.5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5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45%</w:t>
      </w:r>
      <w:r>
        <w:rPr>
          <w:rFonts w:ascii="仿宋_GB2312" w:hAnsi="仿宋_GB2312" w:eastAsia="仿宋_GB2312"/>
          <w:color w:val="auto"/>
          <w:spacing w:val="0"/>
          <w:sz w:val="32"/>
          <w:szCs w:val="32"/>
          <w:lang w:val="en-US" w:eastAsia="zh-CN"/>
        </w:rPr>
        <w:t>，主要原因是：本年度新增幸福养老院建设项目，资金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萨依巴格乡人民政府（行政单位和参照公务员法管理事业单位）机关运行经费支出</w:t>
      </w:r>
      <w:r>
        <w:rPr>
          <w:rFonts w:eastAsia="仿宋_GB2312" w:ascii="仿宋_GB2312" w:hAnsi="仿宋_GB2312"/>
          <w:color w:val="auto"/>
          <w:spacing w:val="0"/>
          <w:sz w:val="32"/>
          <w:szCs w:val="32"/>
          <w:lang w:val="en-US" w:eastAsia="zh-CN"/>
        </w:rPr>
        <w:t>41.5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3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8.0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人员增加，办公费、水电费等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44.7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626.81</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7.92</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44.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44.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125.09</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10.4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5.44</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领导干部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一般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814.4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年度预算时严格按照相关文件要求等严格进行预算编制年度预算；二是严格执行《预算法》，严把支出关，按照“收支两条线”，乡财县管的财务要求制度，确保了项目支出各项经费按时足额保障到位，有效地杜绝了非预算支出，挤占挪用、虚报等套取财政资金违规行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项目前期资金使用因人员业务水平还有待提高，导致了资金滞缓，影响了项目的进度，造成了部分资金未及时充分发挥效益；二是对项目实施过程中遇到的实际问题准备不充分，导致项目采购、验收等工作存在不连贯、不熟练的现象，需加强相关人员的业务及操作能力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人员业务培训，提高工作效率；二是单位加强财务管理制度的完善，不断提高单位财务管理规范、高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12T07:5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