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西城区片区管理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24028"/>
      <w:bookmarkStart w:id="3" w:name="_Toc32314"/>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567"/>
      <w:bookmarkStart w:id="5" w:name="_Toc30738"/>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西城区党政行政管理事务。深刻贯彻落实上级文件精神，把党的各项优惠政策落实到实处，推进西城区经济社会发展、社会事务管理、基层组织建设等工作。以全面建设社会主义智慧型社区，不断深化为民服务和提高就业为总目标，不断铸牢西城区经济社会发展基础，为西城区各族群众提供更好的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西城区片区管理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西城区片区管理委员会部门决算包括：新疆喀什地区叶城县西城区片区管理委员会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经济办、党建办、群众办、综治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067.1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1.1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村级运转经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067.1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1.1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村级运转经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067.1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067.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067.1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86.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6.7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81.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3.2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067.1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1.1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村级运转经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067.1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1.1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村级运转经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04.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67.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无项目资金，年中追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04.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67.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无项目资金，年中追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66.9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00.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43.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0.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8.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38.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3.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61.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226.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2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9.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3.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1146"/>
      <w:bookmarkStart w:id="19" w:name="_Toc30870"/>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86.0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44.83</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1.22</w:t>
      </w:r>
      <w:r>
        <w:rPr>
          <w:rFonts w:ascii="仿宋_GB2312" w:hAnsi="仿宋_GB2312" w:eastAsia="仿宋_GB2312"/>
          <w:color w:val="auto"/>
          <w:sz w:val="32"/>
          <w:szCs w:val="32"/>
          <w:lang w:val="en-US" w:eastAsia="zh-CN"/>
        </w:rPr>
        <w:t>万元，包括：电费、办公费、邮电费、差旅费、维修（护）费、劳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1518"/>
      <w:bookmarkStart w:id="21"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国有资本经营预算财政拨款收入</w:t>
      </w:r>
      <w:r>
        <w:rPr>
          <w:rFonts w:eastAsia="仿宋_GB2312" w:ascii="仿宋_GB2312" w:hAnsi="仿宋_GB2312"/>
          <w:color w:val="auto"/>
          <w:spacing w:val="0"/>
          <w:sz w:val="32"/>
          <w:szCs w:val="32"/>
          <w:lang w:val="en-US" w:eastAsia="zh-CN"/>
        </w:rPr>
        <w:t>0.1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上年无国有资本经营预算安排，本年增加国有企业退休人员社会化管理补助资金。国有资本经营预算财政拨款支出</w:t>
      </w:r>
      <w:r>
        <w:rPr>
          <w:rFonts w:eastAsia="仿宋_GB2312" w:ascii="仿宋_GB2312" w:hAnsi="仿宋_GB2312"/>
          <w:color w:val="auto"/>
          <w:spacing w:val="0"/>
          <w:sz w:val="32"/>
          <w:szCs w:val="32"/>
          <w:lang w:val="en-US" w:eastAsia="zh-CN"/>
        </w:rPr>
        <w:t>0.1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上年无国有资本经营预算安排，本年增加国有企业退休人员社会化管理补助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西城区片区管理委员会（行政单位和参照公务员法管理事业单位）机关运行经费支出</w:t>
      </w:r>
      <w:r>
        <w:rPr>
          <w:rFonts w:eastAsia="仿宋_GB2312" w:ascii="仿宋_GB2312" w:hAnsi="仿宋_GB2312"/>
          <w:color w:val="auto"/>
          <w:spacing w:val="0"/>
          <w:sz w:val="32"/>
          <w:szCs w:val="32"/>
          <w:lang w:val="en-US" w:eastAsia="zh-CN"/>
        </w:rPr>
        <w:t>41.2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5.1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6.8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新增参公编制和行政编制人员，办公费较上年度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27"/>
      <w:bookmarkStart w:id="29" w:name="_Toc26704"/>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6.5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7.4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2.91</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6.1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96.5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96.5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11283"/>
      <w:bookmarkStart w:id="35"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54.2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有效提高为民服务办事效率；二是切实守护辖区内人员生命健康；三是提高基层党建水平；四是提高基层办事效率，夯实基层基础；五是提高妇女儿童自我保护意识和防范意识；六是增强全区各社区文化素养，提高农民文化水平，影响其思想积极向正向发展；七是改变城市居民居住条件，改变城市面貌，促进了经济发展，提高了城市居民文明程度；八是构建和谐社区，提高了城市居民文明程度；九是提高干部工作积极性，加大基层政权建设力度，夯实基层基础；十是提升基层司法水平，提高基层工作公正、公平、公开度，明显改善干群关系，夯实基层基础；十一是保证各项事业发展提供强有力的思想保证、精神动力、舆论支持和文化条件，弘扬社会主义正能量</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单位对绩效目标工作重视不够；二是绩效目标工作中分工不明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学习明确责任分工；二是健全绩效目标管理制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2784"/>
      <w:bookmarkStart w:id="37" w:name="_Toc28903"/>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2784"/>
      <w:bookmarkStart w:id="41" w:name="_Toc28903"/>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01T09:4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