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铁提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铁提乡人民政府负责全乡党政行政管理事务。以科学发展观为指导，坚决贯彻执行党中央、国务院、自治区、地区及县委、县人民政府的有关方针</w:t>
      </w:r>
      <w:bookmarkStart w:id="4" w:name="_GoBack"/>
      <w:bookmarkEnd w:id="4"/>
      <w:r>
        <w:rPr>
          <w:rFonts w:ascii="仿宋_GB2312" w:hAnsi="仿宋_GB2312" w:eastAsia="仿宋_GB2312"/>
          <w:color w:val="auto"/>
          <w:sz w:val="32"/>
          <w:szCs w:val="32"/>
          <w:lang w:val="en-US" w:eastAsia="zh-CN"/>
        </w:rPr>
        <w:t>政策指示，把党的各项优惠政策落实到实处，负责全乡经济社会发展、社会事务管理、安全和谐、基层组织建设等全面工作。以全面建设社会主义新农村为根本出发点，不断深化美丽乡、村建设为总目标，不断铸牢全乡经济社会发展基础，为全乡群众提供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铁提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铁提乡人民政府部门决算包括：新疆喀什地区叶城县铁提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建办、综治办、社会事务办、农村经济办、党政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716.0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12.1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2.1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农村基础设施建设项目、农林水支出项目扶贫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716.0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512.1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2.1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农村基础设施建设项目、农林水支出项目扶贫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716.0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503.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2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12.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71%</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716.0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23.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3.6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092.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6.3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503.9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24.1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农村基础设施建设项目、农林水支出项目扶贫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503.9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724.1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农村基础设施建设项目、农林水支出项目扶贫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38.7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03.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7.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增加煤改电项目，壮大村集体经济等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38.7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03.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7.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增加煤改电项目，壮大村集体经济等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491.0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15.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6.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88.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60.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8.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33.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9.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08 </w:t>
      </w:r>
      <w:r>
        <w:rPr>
          <w:rFonts w:ascii="仿宋_GB2312" w:hAnsi="仿宋_GB2312" w:eastAsia="仿宋_GB2312"/>
          <w:color w:val="auto"/>
          <w:sz w:val="32"/>
          <w:szCs w:val="32"/>
          <w:lang w:val="en-US" w:eastAsia="zh-CN"/>
        </w:rPr>
        <w:t>群众体育</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1.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8.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66.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20.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3.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60.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4.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34.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312.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78.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3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4.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23.6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83.32</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0.32</w:t>
      </w:r>
      <w:r>
        <w:rPr>
          <w:rFonts w:ascii="仿宋_GB2312" w:hAnsi="仿宋_GB2312" w:eastAsia="仿宋_GB2312"/>
          <w:color w:val="auto"/>
          <w:sz w:val="32"/>
          <w:szCs w:val="32"/>
          <w:lang w:val="en-US" w:eastAsia="zh-CN"/>
        </w:rPr>
        <w:t>万元，包括：电费、办公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8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1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缩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8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缩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8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8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费和维修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缩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8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缩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2.9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9.5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1.53%</w:t>
      </w:r>
      <w:r>
        <w:rPr>
          <w:rFonts w:ascii="仿宋_GB2312" w:hAnsi="仿宋_GB2312" w:eastAsia="仿宋_GB2312"/>
          <w:color w:val="auto"/>
          <w:spacing w:val="0"/>
          <w:sz w:val="32"/>
          <w:szCs w:val="32"/>
          <w:lang w:val="en-US" w:eastAsia="zh-CN"/>
        </w:rPr>
        <w:t>，主要原因是：减少煤改电项目政府性基金资金。政府性基金预算支出</w:t>
      </w:r>
      <w:r>
        <w:rPr>
          <w:rFonts w:eastAsia="仿宋_GB2312" w:ascii="仿宋_GB2312" w:hAnsi="仿宋_GB2312"/>
          <w:color w:val="auto"/>
          <w:spacing w:val="0"/>
          <w:sz w:val="32"/>
          <w:szCs w:val="32"/>
          <w:lang w:val="en-US" w:eastAsia="zh-CN"/>
        </w:rPr>
        <w:t>12.9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9.5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1.53%</w:t>
      </w:r>
      <w:r>
        <w:rPr>
          <w:rFonts w:ascii="仿宋_GB2312" w:hAnsi="仿宋_GB2312" w:eastAsia="仿宋_GB2312"/>
          <w:color w:val="auto"/>
          <w:spacing w:val="0"/>
          <w:sz w:val="32"/>
          <w:szCs w:val="32"/>
          <w:lang w:val="en-US" w:eastAsia="zh-CN"/>
        </w:rPr>
        <w:t>，主要原因是：减少煤改电项目政府性基金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铁提乡人民政府（行政单位和参照公务员法管理事业单位）机关运行经费支出</w:t>
      </w:r>
      <w:r>
        <w:rPr>
          <w:rFonts w:eastAsia="仿宋_GB2312" w:ascii="仿宋_GB2312" w:hAnsi="仿宋_GB2312"/>
          <w:color w:val="auto"/>
          <w:spacing w:val="0"/>
          <w:sz w:val="32"/>
          <w:szCs w:val="32"/>
          <w:lang w:val="en-US" w:eastAsia="zh-CN"/>
        </w:rPr>
        <w:t>40.3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1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5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人员增加，增加乡机关办公费、水电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05.2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86.7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8.5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05.2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05.2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573.3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28.2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5.4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日常公务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洒水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51.8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宣传抑郁症的危害性及如何预防和治疗抑郁症等相关知识，引导基层群众建立健康</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和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快乐的生活；二是推进了乡村能源清洁化替代工作，有效减少煤炭燃烧污染排放、提升环境质量，全面落实国家能源政策，推动能源消费革命，促进能源清洁化发展；三是切实提高乡村两级公共文化服务能力，提升农民文化素质，为打赢脱贫攻坚战奠定坚实基础</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村级报账员业务水平较低，拖延了运转经费的报账支出；二是人员配备不到位，个别村没有报账员岗位，造成报账不及时</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财务人员业务培训，提高工作效率；单位加强财务管理制度的完善，不断提高单位财务管理规范、高效； 二是及时与各村委会进行沟通，对于报账工作由专人负责</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1-15T09:1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