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生态环境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建立健全生态环境制度。贯彻执行国家和自治区、地区生态环境政策、规划。</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生态环境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生态环境局部门决算包括：新疆喀什地区叶城县生态环境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环境保护监察大队、环境监测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7.9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1.8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污染源普查工作结束，县级专项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7.9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1.8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4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污染源普查工作结束，县级专项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8.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0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9.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9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1.8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污染源普查工作结束，县级专项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7.9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8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污染源普查工作结束，县级专项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7.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07.6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7.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人员，工资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7.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8.1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3.5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包括：办公费、印刷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车辆保险和车辆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严格执行中央八项规定要求，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要求，压减公务用车出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要求，压减公务用车出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生态环境局（行政单位和参照公务员法管理事业单位）机关运行经费支出</w:t>
      </w:r>
      <w:r>
        <w:rPr>
          <w:rFonts w:eastAsia="仿宋_GB2312" w:ascii="仿宋_GB2312" w:hAnsi="仿宋_GB2312"/>
          <w:color w:val="auto"/>
          <w:spacing w:val="0"/>
          <w:sz w:val="32"/>
          <w:szCs w:val="32"/>
          <w:lang w:val="en-US" w:eastAsia="zh-CN"/>
        </w:rPr>
        <w:t>4.6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1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加大环境监察执法力度，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0.7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0.6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0.7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0.7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6.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9.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从绩效的角度发现</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叶城县环境质量监测服务项目中取得的成绩和产生的问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财政支出管理改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下一步实施绩效预算奠定基础；二是了解</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叶城县环境质量监测服务项目的基本情况对项目背景和目的、项目内容和现状、项目预算做深入调研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三是了解</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叶城县环境质量监测服务项目的产出和效果情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整体绩效状况；四是从绩效的角度发现该项目在决策、实施和管理过程中存在的问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寻求解决方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进一步深化项目管理工作提供依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以促进项目得到有效实施</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指标相对专业，不能很好把握指标使用</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二是加强与财政局、委托单位之间的沟通，做好资金审批、项目推进工作，避免项目节点到期时存在专项资金零支付的情况，既有效强化资金监管，又保障供应商切身利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